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SPLib – TOD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asic librar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654"/>
        <w:gridCol w:w="1200"/>
        <w:gridCol w:w="1788"/>
      </w:tblGrid>
      <w:tr>
        <w:trPr>
          <w:trHeight w:val="9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or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sin/Arcco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are roo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nenti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al logarith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ctor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trac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ication with re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on with re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 multiplica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 divis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iz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 pow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correla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form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F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tering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FIR coefficients’ generator ?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IR coefficients’ generator ?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ndowing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angula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ngula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m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mmi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u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ni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is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tlet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l Generator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iod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angula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iod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a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iod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ngula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iod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ac com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n-period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n-period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hel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n-period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a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is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 noi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is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k noi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or 3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vanced librar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172"/>
        <w:gridCol w:w="4188"/>
      </w:tblGrid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s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s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ho cancellatio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m FSK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C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lerI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TMF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i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ish the Echo cancellation (2 day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Operators</w:t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- Vectors without the Cross correlation</w:t>
        <w:tab/>
        <w:t>(5 ½)</w:t>
      </w:r>
    </w:p>
    <w:p>
      <w:pPr>
        <w:pStyle w:val="Normal"/>
        <w:rPr/>
      </w:pPr>
      <w:r>
        <w:rPr/>
        <w:tab/>
        <w:t>- Windowing</w:t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- Signal generation</w:t>
        <w:tab/>
        <w:tab/>
        <w:tab/>
        <w:tab/>
        <w:t>(5 ½)</w:t>
      </w:r>
    </w:p>
    <w:p>
      <w:pPr>
        <w:pStyle w:val="Normal"/>
        <w:rPr/>
      </w:pPr>
      <w:r>
        <w:rPr/>
        <w:t>Approximated time:  23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9:53:00Z</dcterms:created>
  <dc:creator>user</dc:creator>
  <dc:description/>
  <cp:keywords/>
  <dc:language>en-US</dc:language>
  <cp:lastModifiedBy>user</cp:lastModifiedBy>
  <dcterms:modified xsi:type="dcterms:W3CDTF">2007-07-05T08:48:00Z</dcterms:modified>
  <cp:revision>4</cp:revision>
  <dc:subject/>
  <dc:title>DSPLib – TODO</dc:title>
</cp:coreProperties>
</file>