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88"/>
        <w:gridCol w:w="667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 nam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Basic Library</w:t>
            </w:r>
          </w:p>
        </w:tc>
      </w:tr>
      <w:tr>
        <w:trPr>
          <w:trHeight w:val="98" w:hRule="atLeast"/>
        </w:trPr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  <w:t>Transforms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sp16_trans_complexff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complex FFT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sp32_trans_complexff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-bit complex FFT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16_trans_complexiff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complex inverse FFT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trans_complexiff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complex inverse FFT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16_trans_realcomplexiff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real to complex FFT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sp32_trans_realcomplexff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-bit real to complex FFT</w:t>
            </w:r>
          </w:p>
        </w:tc>
      </w:tr>
      <w:tr>
        <w:trPr/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  <w:t>Filtering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filt_fir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R filt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filt_fir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R filt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filt_iir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IIR filt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filt_iir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IIR filt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filt_iirpar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partial IIR filter (=16-bit IIR filter including only full computed data)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filt_iirpar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partial IIR filter (=32-bit IIR filter including only full computed data)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filt_lm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LMS filt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filt_lm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LMS filter</w:t>
            </w:r>
          </w:p>
        </w:tc>
      </w:tr>
      <w:tr>
        <w:trPr>
          <w:trHeight w:val="6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filt_nlm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normalized LMS filt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filt_nlm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normalized LMS filter</w:t>
            </w:r>
          </w:p>
        </w:tc>
      </w:tr>
      <w:tr>
        <w:trPr/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  <w:t>Vector</w:t>
            </w:r>
          </w:p>
        </w:tc>
      </w:tr>
      <w:tr>
        <w:trPr>
          <w:trHeight w:val="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add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addi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add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addi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realadd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addition with a real numb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realadd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addition with a real numb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sub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subtrac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sub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subtrac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realsub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subtraction with a real numb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realsub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subtraction with a real numb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realmu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multiplication with a real numb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realmu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multiplication with a real numb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realdi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division with a real numb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realdi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division with a real numb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intmu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multiplication with an integ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intmu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multiplication with an integ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intdi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division with an integ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intdi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division with an integ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dotmu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multiplication item by item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dotmu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multiplication item by item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dotdi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division item by item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vect_dotdi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division item by item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pow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raised to a pow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pow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raised to a pow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mi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s the minimal value of a 16-bit vecto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mi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s the minimal value of a 32-bit vecto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max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s the maximal value of a 16-bit vecto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vect_max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s the maximal value of a 32-bit vecto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neg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ates a 16-bit vecto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neg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ates a 32-bit vecto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con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convolu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vect_con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convolu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convpar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partial convolution (=16-bit convolution including only full computed data)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vect_convpar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partial convolution (=32-bit convolution including only full computed data)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zeropad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zero padding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vect_zeropad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zero padding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copy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vector copy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vect_copy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vector copy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complex_add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complex vector addi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complex_add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complex vector addi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complex_sub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complex vector subtrac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vect_complex_sub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complex vector subtrac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complex_ab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complex vector absolute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complex_ab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complex vector absolute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vect_complex_conj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complex conjugate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vect_complex_conj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complex conjugate</w:t>
            </w:r>
          </w:p>
        </w:tc>
      </w:tr>
      <w:tr>
        <w:trPr/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  <w:t>Signal genera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gen_co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cosinusoidal signal genera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gen_co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cosinusoidal signal generation</w:t>
            </w:r>
          </w:p>
        </w:tc>
      </w:tr>
      <w:tr>
        <w:trPr>
          <w:trHeight w:val="6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gen_si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sinusoidal signal genera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gen_si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sinusoidal signal genera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gen_nois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noisy signal genera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gen_nois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noisy signal genera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gen_rec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rectangular signal genera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gen_rec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rectangular signal genera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gen_sqr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square signal genera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gen_sqr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square signal genera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gen_saw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saw signal genera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gen_saw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saw signal genera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gen_dcomb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Dirac comb signal genera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gen_dcomb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Dirac comb signal genera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gen_ramp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ramp signal genera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gen_ramp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ramp signal genera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gen_step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step signal generation</w:t>
            </w:r>
          </w:p>
        </w:tc>
      </w:tr>
      <w:tr>
        <w:trPr>
          <w:trHeight w:val="6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gen_step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step signal genera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gen_dirac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Dirac pulse signal genera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gen_dirac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Dirac pulse signal generation</w:t>
            </w:r>
          </w:p>
        </w:tc>
      </w:tr>
      <w:tr>
        <w:trPr/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  <w:t>Operators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mu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multiplicat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op_mu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multiplica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di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divisi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op_di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divis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co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cosine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op_co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cosine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si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sine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op_si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sine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asi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arc-sine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op_asi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arc-sine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aco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arc-cosine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op_aco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arc-cosine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ab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absolute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op_ab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absolute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sqr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square root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op_sqr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square root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l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natural logarithm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op_l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natural logarithm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log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binary logarithm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op_log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binary logarithm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log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common logarithm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op_log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common logarithm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exp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exponential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op_exp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exponential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pow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fixed-point pow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op_pow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fixed-point pow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op_rand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pseudo-random number generato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op_rand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pseudo-random number generator</w:t>
            </w:r>
          </w:p>
        </w:tc>
      </w:tr>
      <w:tr>
        <w:trPr/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  <w:t>Windowing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win_rec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rectangular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win_rec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rectangular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win_bar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Bartlett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win_bar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Bartlett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win_black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Blackman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win_black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Blackman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win_hamm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Hamming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win_hamm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Hamming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win_gaus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Gaussian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win_gaus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Gaussian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win_han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Hann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win_han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Hann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win_kaiser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Kaiser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win_kaiser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Kaiser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win_welch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bit Welch window</w:t>
            </w:r>
          </w:p>
        </w:tc>
      </w:tr>
      <w:tr>
        <w:trPr>
          <w:trHeight w:val="9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32_win_welch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bit Welch window</w:t>
            </w:r>
          </w:p>
        </w:tc>
      </w:tr>
      <w:tr>
        <w:trPr/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  <w:t>Debu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_debug_initializatio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ugging initialization function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_debug_prin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ic function to print all kind of Q formatted numbers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debug_prin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is functions permits to print a dsp16_t typed numb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debug_prin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is functions permits to print a dsp32_t typed numb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_debug_print_complex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eneric function to print all kind of complex Q formatted numbers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debug_print_complex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is functions permits to print a dsp16_complex_t typed numbe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debug_print_complex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is functions permits to print a dsp32_complex_t typed numb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debug_print_vec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is functions permits to print a dsp16_t typed vecto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debug_print_vec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is functions permits to print a dsp32_t typed vecto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debug_print_complex_vec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is functions permits to print a dsp16_complex_t typed vector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debug_print_complex_vec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s functions permits to print a dsp32_complex_t typed vec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_debug_sprin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eneric function to print all kind of Q formatted numbers in a buffe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_debug_sprint_after_radix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is functions permits to copy digits after the radix of a quotient in a buffer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16_debug_printf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is function is the printf version for 16 bits Q formatted signed numbers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sp32_debug_printf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is function is the printf version for 32 bits Q formatted signed numbers</w:t>
            </w:r>
          </w:p>
        </w:tc>
      </w:tr>
      <w:tr>
        <w:trPr/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Advanced Library</w:t>
            </w:r>
          </w:p>
        </w:tc>
      </w:tr>
      <w:tr>
        <w:trPr/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>
                <w:b/>
              </w:rPr>
              <w:t>IMA/DVI ADPCM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pcm_ima_decod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/DVI ADPCM decode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pcm_ima_decode_nibbl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/DVI ADPCM sample decode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pcm_ima_encod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/DVI ADPCM encode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pcm_ima_encode_nibble</w:t>
              <w:tab/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/DVI ADPCM sample encoder</w:t>
            </w:r>
          </w:p>
        </w:tc>
      </w:tr>
      <w:tr>
        <w:trPr/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0"/>
              <w:rPr>
                <w:sz w:val="16"/>
                <w:szCs w:val="16"/>
              </w:rPr>
            </w:pPr>
            <w:r>
              <w:rPr>
                <w:b/>
              </w:rPr>
              <w:t>Frequency re-sampli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31:00Z</dcterms:created>
  <dc:creator>user</dc:creator>
  <dc:description/>
  <cp:keywords/>
  <dc:language>en-US</dc:language>
  <cp:lastModifiedBy>user</cp:lastModifiedBy>
  <dcterms:modified xsi:type="dcterms:W3CDTF">2008-09-19T08:40:00Z</dcterms:modified>
  <cp:revision>136</cp:revision>
  <dc:subject/>
  <dc:title>Function name</dc:title>
</cp:coreProperties>
</file>