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286111599"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638788151"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840074833"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