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435934392"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184533890"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