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031881687"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352845670"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