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742266078"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192454621"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894600764"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2004288036"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23115306"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1590699770"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3400891"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