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356250512"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841837565"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447933843"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664088453"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