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39486016"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577617743"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1763202480"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529461174"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