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STIC V 1.50, 31.01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hanced Supervisor Tool for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5-97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ein Konfigurationsprogramm f�r die ISTEC ISDN-Anla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a Emmerich. Neben der Konfiguration der Anlage kann ESTIC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�ber die ausgehenden Gespr�che zusammen mit Nummer/Zeitpunkt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/Kosten f�hren. Weiterhin ist als zus�tzliches "Schmankerl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4Linux Benutzer ein ISDN4Linux Monitor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asiert auf meiner portablen Klassenbibliothek SPUNK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Versionen f�r DOS, OS/2, Windows NT, Linux, FreeBSD und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Unixe verf�gbar. F�r die Unix-Versionen ist es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Environment-Variablen zu setzen (siehe weiter u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trieb unter den verschiedenen Plattform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sschluss jeglicher 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asiert auf frei verf�gbaren Informationen �ber die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r ISTEC ISDN-Anlagen sowie auf eigenen Forschungen von 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hat *nichts* mit der Firma Emmerich zu tun sondern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twicklung, die in keiner Form von Emmerich unterst�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gehei�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von ESTIC tr�gt der Anwender alle daraus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tr�gt ganz alleine - jegliche Gew�hrleistung von mir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ist ausgeschlossen. Ich m�chte speziell darauf hinweis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Fehler enthalten kann, die zur Zerst�rung oder Unbra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achung der Anlage f�hren k�nnen. Wer also auf das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Anlage *angewiesen* ist, sollte ESTIC auf gar kein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leiner Trost: Meine ISTEC 1008 funktioniert nach wie vor einwand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otz aller Tests mit fr�heren Versionen von E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menuegef�hrt und relativ einfach bedienbar. Praktis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s Programms ISTEC.EXE von Emmerich sind in der ei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Art und Weise vorhanden. Weiter unten steht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erschiede zum Konfigurationsprogramm von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ige Unterschiede gegen�ber dem Programm ISTEC.EX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sw�rter f�r Admin- und Diagnosemodus fehlen. A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ohne Passw�rte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Aufteilung der Funktionen in den Menues ist anders (in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en klarer - aber das ist Geschmackssache). Es gibt eine k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ung in Anlagenparameter und Parameter f�r Endge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modus-Oberfl�che, keine Maus und �hnlicher Schnickschnac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sdruck ist anders gegliedert, es werden nur reine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mat der *.IC Dateien ist anders, diese k�nnen (im Gegen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�her) nicht mehr zwischen den beiden Programmen ausge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verse zus�tzlich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�higkeiten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as Logg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in der Lage, s�mtliche ausgehenden externen Ge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Zielrufnummer, verbrauchten Einheiten und angefall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 mitzuprotokollieren. Das setzt allerdings voraus, da�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l�uft, wenn telefoniert wird. Dieses Feature d�rfte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Linux- und FreeBSD Benutzer recht interessa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Es hat in der Vergangenheit etwas Verwirrung dar�ber 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er m�glich ist und was nicht. Tatsache ist, da� ESTIC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Features der Istec ausnutzt, und zudem vom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dieser Features abh�ngig ist. Leider ist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�t so, da� die Istec Firmware je nach Version mehrere Fehler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st auch das Verfahren an sich schon recht fehlertr�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deshalb mit einer Fehlerquote bei den erfassten Gespr�c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n, die (hier bei mir) bei etwa 1-2% der Gespr�che liegt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und Firmware der Istec kann dieser Wert aber auch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niedriger)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kann bis zu drei verschiedene Logfiles anlegen, deren Nam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Uhrzeit und vom Datum ableiten k�nnen. Dadurch ist 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�glich, f�r jeden Tag oder f�r jeden Monat ein neue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stellen, ohne da� ein Eingriff von au�en notwendig ist.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 dazu finden sich in der Datei esti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Logging abzustellen ist bei allen drei Logfiles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.ini ein Leerstring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um die Linux-Benutzer �ber die Tatsache hinwegzutr�s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Loggen ein interaktives Programm dauernd laufen muss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kleinen Monitor f�r ISDN4Linux von Fritz E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. Wer also unter Linux eine ISTEC und ISDN4Linux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mit ESTIC sein ISDN Equipment im total vollen geilen Zugrif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dazu auch der Abschnitt "ISDN4Linux Mon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ird die intere Verbindungsmatrix der ISTEC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en- und Rufzust�nde der einzelnen Apparate sowi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C erkannte W�hl- und Schaltvorg�nge. Die Darstell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zur eigentlichen Funktion, d.h. alle Funktionen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weiterhin genutzt werden, auch wenn der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Version 1.20 entf�llt das bisher vorhandene Status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formation �ber die W�hlvorg�nge wird direkt im Matrix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gebracht. Das ist wesentlich �bersichtlicher, man kan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ensters auf einen Blick erkennen, wo telefoniert wird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henden Gespr�chen auch, wo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 des Diagnose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unterst�tzten Funktionen sind rein passiv, da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achgem��e Beeinflussung der Matrix von au�en die ISTEC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�di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Diagnosemodus �bertr�gt die ISTEC nur Delta-Werte an E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ESTIC kennt den Grundzustand beim Einschalten des Diagn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nicht und nimmt an, da� alle Zust�nden auf "aus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aktiv" stehen. Das kann zu Fehlinterpretationen f�hren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emodus zu einem Zeitpunkt eingeschaltet wird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Funktionen aktiv sind, z.B. nach Abheben eines H�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pezielles Problem ist die Angabe der Apparatenumm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wahl: Die ISTEC �bertr�gt bei erkannter Tonwahl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des Ger�tes (wie bei der Pulswahl), sondern die 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 durch das Ger�t belegten Kanals. Dieser Kanal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eben des H�rers (Schleife aktiv) belegt. Wird der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 nach Abheben des H�rers gestartet, dann kennt ESTIC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ordnung interner Kanal &lt;--&gt; Ger�tenummer nicht und gibt fol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alsche Apparatenummer bei der Tonwahl aus (immer Ger�t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fgrund von interen Puffer-�berl�ufen in der Istec-Softwar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i einem hohen Nachrichtenaufkommen dazu kommen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verloren gehen (das bedeutet normalweise au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ses Gespr�ch keine Geb�hren erfa�t werden k�nn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Cron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der Version 1.40 besitzt ESTIC eine eingebaute Cron Funk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Hilfe Ereignisse zu bestimmten Zeiten ausgel�s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ses Feature kann z.B. ein automatisches Speich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etzen der Geb�hren am Monatsende, oder eine Tag-/Nacht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dieses Features setzt voraus, da� ein dauernd lau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mit ESTIC und einer Verbindung zur Istec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ktivieren wird in estic.ini ein Dateiname f�r die Cron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. Eine Beispieldatei findet sich in der Distribution,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uch die Syntax erkl�rt (f�r Unix-Benutzer: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sich fast nicht von derjenigen des Unix cr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ktionen k�nnen ausgel�s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Charges &lt;Dateiname&gt;    # Speichert die aktuelle Geb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Charges</w:t>
        <w:tab/>
        <w:tab/>
        <w:t xml:space="preserve">      # Setzt die Geb�hren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onfig &lt;Dateiname&gt;      # L�dt neue Einstellungen in die I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&lt;Ger�t&gt; &lt;Dauer&gt;</w:t>
        <w:tab/>
        <w:t xml:space="preserve">      # L��t den Apparat f�r &lt;Dauer&gt;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# klin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CronFile</w:t>
        <w:tab/>
        <w:tab/>
        <w:t xml:space="preserve">      # Cron Datei neu ein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Charges entspricht dabei nicht der manuellen Funktion "Geb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", es wird ein etwas einfacheres Format ohne jeglic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Die Weiterverarbeitung dieser Datei ist problemlos mit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�hnlichen Programm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l��t ein angeschlossenes Telefon im Sekundentakt klingeln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estellte Zeit vorbei ist, oder bis der H�rer abgeho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STIC kein "echtes" Multitasking macht (auch wenn es manchm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eht), und da ESTIC jede Sekunde das Klingelzeichen a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en mu� ergibt sich eine etwas "ruckelige" Bedien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ktiv ist. Die Datei estic.ini enth�lt einen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WaitAfterMsg, der diesen Effekt etwas mindert, von dem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nicht wei�, ob er ohne Nebenwirkun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Ring bitte nicht f�r Anschl�sse verwenden, an den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efon h�n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, die bei der Abarbeitung entstehen (z.B. wenn Datei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ffnet werden k�nnen) werden in's Debug-Log geloggt. Wer neu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Cron Datei testet, sollte deshalb auch das Debug-Log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Abschnitt "Debug-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Aliase f�r Ruf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f�r die internen Rufnummern (21...) als auch f�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nummern k�nnen Aliase (Namen) vergeben werden. Falls Nam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xterne Nummern vergeben werden sollen ist eine separa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Aliase zwingend notwendig, sollen nur f�r di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e Namen vergeben werden, so kann das auch in der ini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ESTIC sowohl bei den Kurzwahlen, als auch bei ein- und aus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 wenn m�glich die Aliase mit ausgibt empfiehlt es sich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 verwendete Nummern Aliase 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Erl�uterungen dazu finden sich in der Datei estic.in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mit Aliasen (alias.dat) enth�lt Erkl�rungen zu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und einige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Debu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Problemen bei der Kommunikation auf die Spur zu kommen, kan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ogfile mit einem kompletten Trace der Kommunikation zwisch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STEC erzeugen. Achtung: Wenn ESTIC dauernd l�uft, dan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e recht gro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reits recht sprechenden Eintr�ge wurden f�r die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erweitert. Ab dieser Version enth�lt jeder Eintrag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andten Daten, sondern auch eine Beschreibung der Nachric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Wer sich f�r die Kommunikationsschnittstelle der Istec interes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ei die Lekt�re des Debug-Logs ans Herz geleg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as Logging eingeschaltet wird steht in der Datei esti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ISDN4Linu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 ist es m�glich, sich den aktuellen Zustand 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4Linux verwalteten ISDN-Kan�le anzeigen zu lassen. Dazu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genes Monitor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Die AreaCod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wendet ab Version 1.5 eine Datenbank, die alle Vorwah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 und die Schweiz enth�lt (f�r �sterreich wurden mi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versprochen, ich habe bisher jedoch nichts erhalten)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bei der Anzeige von Rufnummern ein Trenner zwischen Vorwa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r Rufnummer eingef�gt werden. Bei eingehenden Rufen (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irmware &gt; 2.0 verf�gbar) kann au�erdem das Ortsnetz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von dem der Anruf kam. Weiterhin sind in bestimmten Situ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pr�fungen m�glich (bisher aber nirgendwo genu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sprochene Datenbank besteht aus einem in C geschriebenen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en eigentlichen Daten. Das Modul liegt im Quellcode v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nach Belieben (auch kommerziell) eingesetzt werden. Den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ehr dazu gibt es unter ftp://ftp.musoftware.com/areacod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&amp;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en�tigt zum Laufen die Datei estic.res,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Verzeichnis, in dem sich estic.exe befinde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aktuellen Verzeichni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einem Verzeichnis, das sich in PATH bzw. DPAT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steht beim Aufruf einige Kommandozeilen-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 xml:space="preserve">    DOS: Adresse des UARTs, falls kein Standard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wendet wird. Diese Angabe is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notwendig. Default ist 0x3F8 f�r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3F8 f�r COM2, 0x3E8 f�r COM3, 0x2E8 f�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  <w:tab/>
        <w:t xml:space="preserve">    DOS: Vom UART verwendeter Interrup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ndard-Belegung verwendet wird. Dies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t normalerweise nicht notwendig.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0C f�r COM1, 0x0B f�r COM2, 0x0C f�r COM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0B f�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  <w:tab/>
        <w:t xml:space="preserve">    ISTEC nicht vorhanden, nur Parameter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PORT    PORT kann eine Ziffer, die vollst�ndig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OMx", oder ein anderes serielles Devic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 Linux wird automatisch /dev/ vora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der Name kein Verzeichnis enth�lt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(COM2) unter Linux kein vern�nftige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rstellt, mu� unter Linux entweder eine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 erstellt (s.u.) oder der Parameter -p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Parameter werden ohne Fehlermeldung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Vorgaben f�r ESTIC k�nnen in der Datei estic.ini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e Beispieldatei ist vorhanden und sollte auf jeden Fa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n Gegebenheiten angepasst werden. Siehe extra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e Datei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Anzahl der einstellbaren Programm-Optionen s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Version rapide zugenommen hat, ist die Datei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denn je. In der mitgelieferten Beispiel-Datei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 Erl�uterungen, was eingestellt werden mu�/sollte/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hier ein kurzer �ber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wendeter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sisadresse, IRQ usw. (f�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stellungen f�r d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n der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iase f�r die einzelnen Nummer (21 = "B�ro"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 der externen Aliasdatei falls ge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vor dem ersten Betrieb UNBEDINGT notwendig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zusehen und zu edit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Tastenkombinationen werden unten in der Statuszeile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nues angezeigt. Die einzigen Tasten, bei denen das nicht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ind diejenigen zum Aktivieren von Fenstern: Alle Fenst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oben eine Ziffer zwischen 1 und 9 anzeigen k�nnen mittels Alt+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werden, wobei &lt;n&gt; die angezeigte Ziff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kann Alt+0 zur Anzeige der Fensterliste verwendet werd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s jeweilige Fenster dann ausgew�h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trieb unter den verschiedenen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OS Version von ESTIC ist ein 32-bit Programm, das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GW Extender l�uft. Ben�tigt wird deshalb als Minimum ein 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trieb unter Windows ist problematisch, in den DOS Box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l�uft die DOS Version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auf ftp://linux01.gwdg.de/pub/isdn/estic noch den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DOS Extender PMODE/W abgelegt. Wer Problem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diese Datei besorgen. Sie enth�lt - au�er dem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- auch ein Programm, um den DOS4GW Extender gegen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t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braucht weniger Speicher und ist geringf�gig schn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lohnt sich ein Versuch z.B. f�r DOS Rechner mit nur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, auf denen ESTIC mit DOS4GW oft nicht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hat PMODE/W Probleme an anderen Stellen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PMODE/W z.B. passieren, da� ESTIC bei zu wenig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abschmiert - nicht weil ESTIC das nicht erkennen w�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weil PMODE/W diese Bedingung nicht korrekt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S/2 Version ist ein 32-bit Programm, das ab Version 2.0 auf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Windows-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eschel (mipe@ibb.schwaben.com) hat spunk auf Windows-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t, deshalb gibt es ab der Version 1.40 von ESTIC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auch unter Windows-NT ein Textmodus Progra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Windows-NT werden im Fullscreen-Modus zur Zeit kein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als 80x25 unterst�tzt. Im Grafikmodus kann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) beliebig in der Gr��e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Linux, FreeBSD und andere Un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Vielzahl m�glicher Terminaltypen ist die Installation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anz so einfach wie unter DOS &amp; OS/2 (aber auch nicht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lex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lig ohne Einstellungen kommt ESTIC beim Betrieb auf d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Bei Terminals mu� u.U. der Zeichensatz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fr�heren Versionen ist die Default-Sprache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auch unter FreeBSD und Linux deutsch, es sind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Einstellungen f�r die Sprache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f�r die Ein-/Ausgabe sowie der Betrieb in Far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OLOR     M�gliche Werte: "yes", "no", "1", "0".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 ESTIC bei der Ausgabe Farben verwendet.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wendet ohne die Angabe Farben auf der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er nicht auf sonstige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P437     Gibt an, ob das Ausgabeger�t die IBM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terst�tzt. M�gliche Werte: "yes", "no",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0". Wird die Codepage 437 unterst�tz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rd PC-kompatible Liniengrafik anstelle von +|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ese Einstellung ist bei Verwendung eines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rminalprogramms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legung unter Linux und FreeBS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wendet soweit m�glich dieselbe Tastenbelegung wie unter DO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F�r den Fall, da� Tasten auf dem jeweiligen Termin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gibt es Ersatz-Codes. Diese werden dann in der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r normalen Tastenbelegung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das funktioniert ist es aber wichtig, da� das Terminal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ist. Wer sich z.B. per Modem auf seinem Linux-Rech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darf nicht nur das Terminalprogramm auf 'vt100'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mu� auch die TERM Environment Variable korrekt auf 'vt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Steht diese anstelle von 'vt100' auf 'console', dann ent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dem Termcap-Eintrag, da� die Funktionstasten F1-F10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- und verwendet diese auch! Die Folge ist, da� �nderungen mi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 werden m�ssen - und F10 ist bei einer echten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sind einige von ESTIC verwendete Tasten unter Linux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Problemen verf�gbar. Stattdessen existieren Ersatztas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so eing�ngig sind. Die Ersatztasten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on</w:t>
        <w:tab/>
        <w:tab/>
        <w:t>Orginal</w:t>
        <w:tab/>
        <w:tab/>
        <w:t>Ersatz</w:t>
        <w:tab/>
        <w:tab/>
        <w:t>au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</w:t>
        <w:tab/>
        <w:tab/>
        <w:t>Alt-F3</w:t>
        <w:tab/>
        <w:tab/>
        <w:t>Alt+Ctrl+C</w:t>
        <w:tab/>
        <w:t>Esc-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</w:t>
        <w:tab/>
        <w:tab/>
        <w:t>Ctrl-F5</w:t>
        <w:tab/>
        <w:tab/>
        <w:t>Alt+Ctrl+R</w:t>
        <w:tab/>
        <w:t>Esc-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Up</w:t>
        <w:tab/>
        <w:tab/>
        <w:t>Ctrl-Up</w:t>
        <w:tab/>
        <w:tab/>
        <w:t>Ctrl-W</w:t>
        <w:tab/>
        <w:tab/>
        <w:t>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Down</w:t>
        <w:tab/>
        <w:tab/>
        <w:t>Ctrl-Down</w:t>
        <w:tab/>
        <w:t>Ctrl-Z</w:t>
        <w:tab/>
        <w:tab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Left</w:t>
        <w:tab/>
        <w:tab/>
        <w:t>Ctrl-Left</w:t>
        <w:tab/>
        <w:t>Ctrl-A</w:t>
        <w:tab/>
        <w:tab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Right</w:t>
        <w:tab/>
        <w:t>Ctrl-Right</w:t>
        <w:tab/>
        <w:t>Ctrl-F</w:t>
        <w:tab/>
        <w:tab/>
        <w:t>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Up</w:t>
        <w:tab/>
        <w:tab/>
        <w:t>Cursor-Up</w:t>
        <w:tab/>
        <w:t>Cursor-Up</w:t>
        <w:tab/>
        <w:t>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Down</w:t>
        <w:tab/>
        <w:tab/>
        <w:t>Cursor-Down</w:t>
        <w:tab/>
        <w:t>Cursor-Down</w:t>
        <w:tab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Left</w:t>
        <w:tab/>
        <w:tab/>
        <w:t>Cursor-Left</w:t>
        <w:tab/>
        <w:t>Cursor-Left</w:t>
        <w:tab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Right</w:t>
        <w:tab/>
        <w:tab/>
        <w:t>Cursor-Right</w:t>
        <w:tab/>
        <w:t>Cursor-Right</w:t>
        <w:tab/>
        <w:t>Ctr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as gilt nur f�r die Textmode-Versionen von ESTIC. Unter X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ach korrekter Installation) praktisch durchg�ngig d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Orginal" aufgef�hrten Taste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a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Codepage 437 verwendet (wie auf der Console)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e immer korrekt dargestellt. Bei Terminals, die den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verstehen, sollte die Variable LC_CTYPE auf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_8859_1" gesetzt werden. ESTIC verwendet dann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ungen f�r die deutschen Umla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in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einen Termcap-Eintrag f�r Minicom hat, kann auch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-Session von einem Linux-PC auf einen anderen Far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grafik verwenden. Beispiel-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moppi:~$ rlogin wus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xport TERM=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xport SPUNK_COL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xport SPUNK_CP437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acht nat�rlich Sinn, obige Einstellungen in Abh�ngigkei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-Terminal in .profile zu verew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Daten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acht u.U. Sinn, das areacode Datenfile als /usr/lib/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weit zu installieren. Ich wollte eigentlich ein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routine daf�r schreiben (die Datenfiles hab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Stempel, wodurch sichergestellt werden kann, dass k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 �lteres File �berschrieben wird), bin jedoch so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Monate hinter meinem Zeitplan her und habe gerad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Lust mehr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 verwendet das neue isdnlog (frag mich bloss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 nach der Version, irgendwas &gt; 2.5) auch dieses Daten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wer es in /usr/lib installiert braucht es nur ein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Linux und FreeBSD gibt es auch eine X Version von ESTIC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X Backend hat derzeit noch ein paar Einschr�nkungen. Es 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Hinweise zum Verhalten/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s Executable tr�gt als einziges den Namen xestic, dami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einem "normalen" estic her existieren kann.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- und INI-Files �ndert si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s X Backend von spunk wertet zwei Environment-Variablen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und -geometry. Weitere, X-spezifische Parameter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. Eine der n�chsten Versionen wird dahinge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da� sich das X Backend Gr��e und Position de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merkt - dann wird das uns�gliche -geometry �berf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Fenstergr��e kann zwischen 80*25 und 100*50 stuf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f Workstations mit mehr als 4 Farbplanes (&gt; 16 Farben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isplay mit 16 Farben f�r den Text emuliert. Sind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benen, aber mehr als eine vorhanden, dann wird e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3 Farbstufen (schwarz/grau/wei�) emuliert. Auf monochr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n erfolgt die Ausgabe in schwarz/wei�. Der Versu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 mit 16 Farben l��t sich durch 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NK_COLO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wingen, d�rfte bei einem 16-Farb Server aber nicht sehr h�b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ehen (habe ich nicht prob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unk sucht nach den folgenden Fonts in der angegebenen 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x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ga Font ist auf Linux-Systemen normalerweise vorhanden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von DOSEMU verwendet wird. Mit diesem Font kann die Codepage 4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Liniengrafik verwendet werden. Ist keiner der oben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vorhanden, oder soll ein anderer Font verwendet werd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NK_XFONT=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n anderen Font umgeschaltet werden. Es mu� sich dabei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Fixed Font handeln! Spunk nimmt bei Fonts, deren Nam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"VGA" anf�ngt an, da� es sich um ISO-8859-1 Fonts h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 die Ausgabe entsprechend um. Trotzdem wird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VGA Fonts dringend empfohlen (sieht _viel_ h�bscher a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graue und monochrome Anzeige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NK_XINVERTMONO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iert werden. Das kann vor allem bei der monochromen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nvo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unk verwendet mod4 f�r die linke Alt-Taste. Das ist -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 - entsprechend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che Linux-Systeme schalten die rechte und linke Al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(mod5). Das ist dann der Fall, wenn die sonst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lt-Gr Taste erreichbaren Zeichen (z.B. '@') au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n Alt-Taste erzeugt werden k�nnen. Spunk kann in 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Alt-Kombinationen nicht erkennen, es empfieh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bschalten dieses Features, bei mir war dazu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map -e "remove mod5 = Alt_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-Manager haben die unangenehme Eigenschaft, si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Tasten f�r irgendwelche Hotkeys zu belegen. Dies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 f�r spunk nicht mehr zur Verf�gung (das gilt z.B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wm und die Cursor Keys zusammen mit allen(!) Modifier Tas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 das st�rt, der sollte entweder seinem Window-Manag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kombinationen beibringen, oder die Ersatzcodes von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(siehe weiter oben, oder auch spunk/xsrc/console.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 bevor ich's vergesse: Maus-Bedienung ist nicht m�glich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 derzeit keine M�us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ndere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zeit unterst�tzt ESTIC die Sprachen Deutsch und Englisch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FreeBSD ist der Default Deutsch, unter OS/2 und DOS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Landeseinstellung ausgewertet. Falls das eingestellt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unterst�tzt wird ist der Default USA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/Sprache l��t sich durch Setzen von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UNK_LANGUAGE=&lt;Sprach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UNK_COUNTRY=&lt;Landes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 &amp; FreeBSD geh�rt jeweils eine entsprechende "export"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f�r die Variable d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L�ndercodes (falls die dazugeh�rige Sprache nicht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wird zumindest die Zeit/Datumsdarstellung umgeschalt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</w:t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1</w:t>
        <w:tab/>
        <w:t>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9</w:t>
        <w:tab/>
        <w:t>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1</w:t>
        <w:tab/>
        <w:t>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4</w:t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9</w:t>
        <w:tab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Sprachen (f�r E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Engl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en in weitere Sprachen sind m�glich, ohne die ausf�h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zu �ndern (Erweiterung von estic.res). Da sich meine Fremdspra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nisse auf Englisch und etwas (unn�tzes) Latein beschr�nken,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mich freuen, wenn mir jemand bei der �bersetzung in andere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lf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ekannte Fehler und Unzul�n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ehler/Unzul�nglichkeiten sind in der aktuellen Versio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spr�che, die intern weitervermittelt wurden (oder bei de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vermittlung versucht wurde) werden nicht korrekt 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 angegebene Anzahl Einheiten ist fehlerhaft). Das k�nn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gemakelten Gespr�chen so sein, habe ich nicht prob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Istec schaltet ab und zu ohne weiteren Grund den Diagnose-Modu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gnoriert dann weitere Befehle zum Einschalten desselben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ert es leider, da� bei dauernd laufendem ESTIC ab und z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assung der Gespr�che ausf�llt. Das ist ein Bug der Istec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 den ich leider machtlos bin. Dieser Fehler ist - soweit 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en konnte - ab Firmware 1.95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ter bestimmten Bedingungen zerst�rt sich ESTIC selber das Sett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Symptom daf�r sind Access-Violations oder Core-Dumps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tart. Manchmal erscheint auch eine Fehlermeldung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Call to abstract meth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assiert dann, wenn entweder zwei Kopien von ES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n Sessions gestartet werden, oder wenn d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untergefahren wird, ohne ESTIC korrekt zu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ilfe ist m�glich durch L�schen des Settings-Files (esti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OS, OS/2 &amp; NT, ~/.esticrc unter *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ehandlung von internationalen Rufnummern ist praktisch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testet (u.a. weil's nicht ganz billig ist :-). Das be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allem das Einf�gen von Trennzeichen (wenn die areacod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 ist, dann kann ESTIC einen Trenner zwischen Vorwa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er Rufnummer einf�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Tag-/Nachtumschaltung der Firmware 2.0 ist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Version 2.0 der Firmware kann eigentlich die Rufumlei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n Bedingungen abh�ngig machen. Bei meiner Beta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 dieses Feature fehlerhaft. Weil ich deshalb �berhaupt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n konnte habe ich alles diesbez�gliche aus der Ger�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 raus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twas, das man - je nach Sichtweise - unter "Unzul�nglichkeit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" einordne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mit der Firmware 2.0 hinzugekommenen Kurzwahlnummern sind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 her eine mittlere Katastrophe. So kann f�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Speicherplatz eingestel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 die Nummer f�r bestimmte Endger�te auf "Babyruf" (Direk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Abheben) konfigurier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leichzeitig(!) kann die Nummer als Kurzwahl f�r ander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selbe Ger�t dienen (was im Falle der Anwahl desselben Ger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iert wissen wohl nur die G�tt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hlweise kann die Nummer aber auch als Sperre 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abh�ngig davon, ob sie als Babyruf Verwendung finde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d weiterhin kann f�r die festgelegte Nummern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ingelsignal ausgew�hlt werden, d.h. die Nummer wird d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ausgehenden, sondern bei eingehenden Rufen ausgewerte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ar unabh�ngig von der Einstellung bei ausgehendem Ru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byruf. Dabei sind die festgelegten Endger�te unerheblich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ingelsignal gilt f�r alle Endger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die Nummer als Sperre konfiguriert ist, dann si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vollst�ndige Nummer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Nummer braucht, wenn sie als Kurzwahl konfiguriert is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gensatz zu der Nummer, die bei einer Rufumleitung angegeben w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mts-Null. Da bei einkommenden Rufen damit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ingelsignal eingestellt wird, wird die f�hrende 0 anschei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der Firmware entfernt, ausserdem braucht die Erkenn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kommende Anrufe immer die Vorwahl. Das wiederum kann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hren, wenn die Nummer als Sperre definiert ist, hier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s�chlich gew�hlte Nummer interessant, nicht die komplett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Vorwahl, wie sie f�r die Erkennung eingehender Rufe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. Was wiederum bedeutet, dass eine Nummer, die gesper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soll, mehrfach eingetragen werden mu�: Einmal ohne Vor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mal mit Vorwahl, und vermutlich sogar nochmal mit Lan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das jetzt nicht ganz verstanden hat braucht sich kein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en, ich habe mehr als eine Stunde gebraucht um das all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n und alle Details zu durchsch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as nicht nur f�r den Benutzer, sondern noch viel mehr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sch eine Katastrophe darstellt habe ich das Verhalte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ziert, auch wenn dadurch Kombinationsm�glichkeit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 verloren g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Speicherplatz im Kurzwahlspeicher kann eine Nummer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ausgehende Rufe ein Verwendungszweck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Verwendungszweck ist eines der folg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by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Kurz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pe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kann f�r eingehende Rufe derselben Nummer no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ngelsignal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deutet zwar gegen�ber dem Konfigurationsprogramm vom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geradezu verschwenderischen Umgang mit den Kurzwahl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TIC braucht zum Teil 2 Eintr�ge f�r denselben Zweck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programm von Emmerich), andererseits sind 60 Pl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ganze Menge, und der Vorteil, da� die Features dadurch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enbar werden ist nicht zu untersch�tzen. Au�erdem kan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auf Fehler pr�fen, weil die Rahmenbedingungen einge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wird die Tatsache, dass die Istec Firmware eine f�h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0' vor der eigentlichen Nummer braucht, vor dem Benutzer verste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C entfernt diese Ziffer beim Laden und f�gt si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 wieder an. Wenn die areacode Datenbank verf�g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wird automatisch ein Trenner zwischen Vorwahl und eigen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: ESTIC passt die Kurzwahlen beim Laden an o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r�nkungen an. Damit werden aber per ISTEC.EX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wahlnummern ver�ndert. Das ist solange unkritisch,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nicht in die Anlage zur�ck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fachste L�sung ist, entweder nur ESTIC zu verwend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ter ISTEC.EXE nicht mehrfache Features auf eine Kurz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ndere ISTEC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der geringen Anzahl von R�ckmeldungen, zusamm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che, da� ESTIC sowieso immer komplexer wird, weil imm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Firmware-Versionen unterst�tzt werden m�ss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lossen, in Zukunft bei der Programmierung oh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Emmerich Anlagen vorzu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war urspr�nglich f�r die Unterst�tzung von anderen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et. Ich werde diese Unterst�tzung (soweit sie nach au�en 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bar ist) soweit wie m�glich f�r eine der n�chst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ogrammier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erde ab der Version 1.30 von ESTIC nur noch Binaries f�r DO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nux bereitstellen, weil ich nur diese auch wirklich tes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f�nde ich es sehr sinnvoll, wenn es f�r m�glichst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en Binaries g�be. Es gibt eine Menge Leute (vor allem im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) die prinzipiell alles selber �bersetzt haben m�ssen. Eine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Anzahl von Benutzern wei� aber offenbar auch vorcompi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zu sch�tzen - zudem ist das f�r den Anwender, der keine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eit hat, sich mit 5 verschiedenen Compiler-Versionen rumzusch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ehr bequeme 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also zur ersten Gruppe der "Selber-�bersetzer" geh�rt, und dem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lt einen Gefallen tun will, der kann mir (nach R�ckfrage!)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Binary zusenden, ich werde es auf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gen oder le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f�r die etwas selteneren Unix-Varianten gilt: Ports mach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n, wenn der Port aktiv in Benutzung ist und von jemand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tet wird. Das ist derzeit nur f�r FreeBSD der Fall, hier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 Julian H. Stacey, jhs@freebsd.org) inzwischen ein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die in den offiziellen FreeBSD Baum integriert ist.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Versionen (mit Ausnahme von Linux) sind von mir ab sofort auf 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, bis sich jemand findet, der sie auch 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odul icei.cc (EI = External Interface) ist daf�r gedacht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Aufwand eigene Erweiterungen in ESTIC einzubau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r�chsdaten werden intern �ber Messages weitergeleitet. I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i befindet sich ein Objekt, das jede Message empf�n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Case-Struktur mu� nur noch um eige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der Message mit den Gespr�chsdaten erwei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also ESTIC schon immer mal erweitern wollte, vor der Komplex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punk aber zur�ckgeschreckt ist hat hier die M�glichkeit,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gene Ideen auszu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FreeBSD gibt es einen "offiziellen" Port von Julian H. St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jhs@freebsd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.out Format wird nicht meh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Unix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auf bisher nicht unterst�tzte Unix-System sollten kein all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s Problem sein. Am einfachsten ist der Port der X-Versio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modus-Version wird zwingend Termcap ben�tigt, das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Maschinen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efine GENERIC_UNIX ist ein guter Startpunkt f�r andere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 den Abschnitt weiter oben (Wartung der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DOS und OS/2,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ion ist mit dem Watcom Compiler �bersetzt, braucht a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-Make! Das liegt daran, da� das Watcom Make etwas komis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(mir vorliegende) GNU Make buggy ist (nur die O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utzungsbestimmungen und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(sowohl die Quellcodes, als auch die Binaries) werd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Zusagen/Garantien bez�glich Funktionalit�t oder Funk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geben. Weder die Autoren noch die Distributoren �bernehm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ung f�r Sch�den, die durch die Benutzung der Software verurs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darf frei verwendet und weitergegeben werden, wobei "fre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auch eine kommerzielle Nutzung/Weitergabe einschlie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vorausgesetzt* die folgenden Bedingungen werden einge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e Herkunft der Software mu� - wenn �berhaupt - dann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werden. Es ist nicht erlaubt, die Software al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anderen auszugeben. Wird die Software in Teilen o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zes in einem Produkt benutzt, dann w�rde ich mich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 auf die Herkunft in der Dokumentation freuen. Ei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 ist aber nicht zwingend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�nderte Quellcodes m�ssen deutlich als solche gekenn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und d�rfen nicht ohne einen expliziten Hinwei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gef�hrten �nderungen weiterver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e Bedingungen �ber die Nutzung/Weitergabe d�rfen nicht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f�r ESTIC gilt noch der folgende 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estimmungen des Datenschutzes sind zu beachten!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-Feature kann speziell bei Anwendung im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gegen Datenschutzbestimmungen versto�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erf�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Namensgebung 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n von der alten esXXXyyy Namensgebung abgekommen, weil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Versionen praktisch nicht mehr auseinanderhalt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werden sprechende Namen i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ic-1.30-linux-386-aout-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Mit diesen Namen braucht es hoffentlich keine "�bersetz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" meh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Modem-Login auf wuschel.ibb.schwab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riff auf die ESTIC Files gibt es �ber zwei Logins auf m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Rech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:</w:t>
        <w:tab/>
        <w:t xml:space="preserve">    0711/7676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</w:t>
        <w:tab/>
        <w:t xml:space="preserve">    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t:</w:t>
        <w:tab/>
        <w:t xml:space="preserve">    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:    /pub/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Zugang ist interaktiv, d.h. wer sich mit der o.g. 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oggt bekommt eine ganz normale Unix-Shell. Da das f�r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chtes Problem zu sein scheint (die Logfiles k�nn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wirklich schaudern machen), gibt es auch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en Login, �ber den die Files per Menue-Auswahl angeb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:</w:t>
        <w:tab/>
        <w:t xml:space="preserve">    0711/7676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</w:t>
        <w:tab/>
        <w:t xml:space="preserve">    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SDN Login unter derselben Nummer wurde wegen Problem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ISDN Software bis auf weiteres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FTP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auf folgenden FTP Sites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gwdg.de/pub/misc/isdn/linux/esti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franken.de/pub/isdn4linux/estic/</w:t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usoftware.com/pub/esti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as isdn4linux Verzeichnis auf franken.de wird von divers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ervern gespiegelt. ESTIC sollte auch auf allen Mirror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keinen Zugang mehr auf ftp.seicom.net, was dort herumlieg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 Versionen, die ich - mangels Zugriff - auch nicht l�s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WWW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Zugriff �ber die ESTIC Homepage (s.u.) ist ESTIC auch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von Uli Mittermaier zu bezi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fast.de/~uli/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STIC Web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hat seit einiger Zeit auch eine Home-Page im WWW. Dort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llgemeine Infos zu ESTIC und zur ISTEC, die ESTIC-FAQ, Ausbl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neue Versionen, Informationen zur Klassenbibliothek spunk (s.u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uf die aktuellen Binaries, sowie auf weitere Sit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d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Web-Page h�tte ich noch Interesse an weiteren Links, spe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ugsm�glichkeiten (�ber's Internet) von anderen ISTEC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RL der ESTIC Home-Page: http://www.musoftware.com/esti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bitte mit einer _genauen_ Beschreibung unter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, ESTIC-Version und ISTEC Firmware-Version. Fall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um Kommunikationsfehler handelt, bitte die relevanten Teile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se!) des Debug-Logs mit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-Reports bekomme ich am liebsten per Mail MIT G�LTIGER AB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(warum ich das wohl gro� schreibe?). Wer unbedingt m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ein Fax schicken zu m�ssen, der soll wenigstens daf�r sorg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eigenes Fax korrekt konfiguriert ist! Ich habe mir mehr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e gemacht, auf solche Faxe zu antworten, meine Antwortfax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e angekommen (mit an Sicherheit grenzender Wahrschei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n einer falsch eingestellten Dienste-Kennung). Wer also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Anschlu� nicht auf "Fax" konfiguriert hat, kann sich ei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 per Fax sparen oder braucht zumindest keine Antwo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 (sorry, aber sowas ist _ziemlich_ nervi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nmerkung zu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eine C++ Klassenbibliothek f�r Textmodus Applik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Klassen/Funktionen f�r die Oberfl�che enth�lt SPUNK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weitere allgemein anwendbare Routinen (Klassen f�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etc). SPUNK implementiert persistente Objekte - alle Me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sw. sind persistent, sie werden interaktiv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-Editor erstellt und zur Laufzeit aus einem Resourc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 Der Vorteil ist k�rzerer Code, einfache M�glich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in andere Sprachen und die M�glichkeit, alle Re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(relativ) portabel, f�r eine Portierung m�ssen nur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bh�ngige Module neu geschrieben, sowie einige Header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derzeit verf�gbar f�r DOS (16 und 32-Bit mit Extender)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(das sind die Betriebssysteme, die ich hier am laufen ha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Windows-NT, FreeBSD und diverse andere Unixe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�rde SPUNK gerne auf mehr Plattformen portieren. Wenn mir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behilflich sein kann und will, bitte kurze Mail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ntwicklung von ESTIC haben mir eine Menge Leute dire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geholfen. Leider habe ich in den vorigen Version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dieser Leute namentlich erw�hnt. Hier also eine etwas komp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(die aber leider immer noch unvollst�ndig 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 Dank geh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gen Lehmann (HERGEN_LEHMANN@TBX.BerliNet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Entschl�sslung des Istec-Protok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Dieth (dieth@seicom.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Account auf einem FreeBSD-Rechner bei Seicom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BSD-Port erst m�glich gemac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y Lambert (terry@cs.weber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freundlichen und ausf�hrlichen Erkl�rungen zur "x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rgen Egeling (ry90@jecalpha.ka.sub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ROM mit der Firmware-Version 1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f W. Stephan (ralf@ark.frank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Hinweise/�nderungen zur �bersetzung von spunk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ren GNU Compilern, sowie die diversen anderen Anreg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bert Kluge (nkl@scharl.hb.north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("die" m��te man korrekterweise sagen :-) Eprom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mware-Version 1.93, f�r die diversen Tips und In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Kratzer (ck@toplink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Test der FreeBSD-Version, das Bier, und f�r den FreeBS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sten Blum (torstenb@tlk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einige n�tzliche Hinweise, u.a. zu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ph-Thomas Aussem (1aussem@informatik.uni-ham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NetBSD (Amiga 68030)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 Bellenberg (jmb@outbreak.gu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Anregungen und das log2xxx Programm, dessen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zwischen in ESTIC drinst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Peschel (mipe@ibb.schwaben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Vorarbeiten zum seriellen Modul f�r OS/2 und den 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r von Bueren (ovb@swissmail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 H. Stacey (jhs@freebsd.o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Tips, Hinweise, Diffs und Arbeit am FreeBS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und nat�rlich an alle anderen, die mir mit Bug-Report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Lob&amp;Tadel geholfen haben. Falls ich jemanden hier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sollte, dann ist das keine b�se Absicht. Ich bekomme zeit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 viel Mail zu ESTIC und wenn ich noch andere Dinge um die O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 kann sowas gut mal passieren. In dem Fall einfach kurz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