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date-Notizen zu ESTIC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Datei estic.rc (bzw. .esticrc) mu� gel�scht werden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bt eine entsprechende Fehlermeldung aus und nutzt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i nicht. Das Feature ist erst nach L�schen de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i wieder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