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10786602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767975444"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