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388696655"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592655808"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518205978"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10569473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53813278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7444385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251054834"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764993864"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137999804"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19461772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43975067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2103480550"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46521647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577472032"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471035925"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752799634"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22940650"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662562613"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974831263"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566569111"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49956862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96548430"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404613245"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92746970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60789450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855488090"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920322671"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