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1. PROGRAM SYNTAX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2. ABOUT THIS PROGRAM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3. REAL WORLD USE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4. NOTES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1. PROGRAM SYNTAX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&amp;D CheckSum v1.3g by Ph. Guiochon -- FreeDOS e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 1 : CS &lt;file(s)&gt; &lt;-c|-m|-a|-f|-z|-s&gt; [-l-n-r-t[-x|-j]-u-q-w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 2 : CS &lt;log[.LOG]&gt; &lt;-v&gt; [-p-u-q-w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 3 : CS &lt;log1[.LOG]&gt; &lt;log2[.LOG]&gt; &lt;-k&gt; [-d-y-i-u-q-w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computes checksums (syntax 1), verifies checksums (syntax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compares two logs (syntax 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c compute CRC 32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m compute MD5 (-d required with syntax 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a compute Adler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f compute Fletcher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z quick mode (keep track of filesize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 do not process files but subdirectories (-x forced and -n igno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v verify log previously created with redirected ou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-vc, -vm, -va, -vf, -vz : check required method assuming no head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k compare two logs, assuming oldest is reference (-kd = -k -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l disable LFN support even if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n do not include subdirectories (default is to include subdirectori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d store indexes on disk instead of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lower but allowing more than 10000 entri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r exclude method header (default is to include method head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t use tab as a sepa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x ignore entries listed in CS.INI, i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j force select mode for CS.INI entries (default is exclude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u paths in uppercase (default is lowerc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p ignore path in log entries (ignored if LFN support enabled or -s crea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y use long prefixes for deleted, added and modified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prefixes : "-- ", "++ " and "##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prefixes : "Deleted   ! ", "Added     ! " and "Modified  !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i add final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q quiet redirected mode (no eyecand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w audio wa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.INI may contain up to 100 entries (syntax 1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ying files to be excluded (default) or selected (with -j op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syntax 1, output, if redirected, should be sent to another 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 3 cannot process more than 10000 entries in a valid log,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d option is specified to create temporary files in directory specified b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at order, TMP, TEMP, TMPDIR, TEMPDIR environment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f none of these variables is defined, current directory will be us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returns 255 if Escape key was used to abort syntax 1 or syntax 2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for log integrity, Escape key feature is disabled if output is redir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S utility has very limited LFN support : let command line user bewar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2. ABOUT THIS PROGRAM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was given to the FreeDOS pro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released in the true freeware spiri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may be freely copied and distribu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 all the files of its original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kept together and un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urse, in the true software industry spir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comes "as is" without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way, it may be found useable and even useful.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source code is available, but as the bina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neither GPLed nor public dom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s the binary, it is meant to remain un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code may be found in the QDTOOLS.ZIP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ed a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freepages.modula2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DTOOLS.ZIP archive contains this program and many 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are likely to be of some interest to any DOS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3. REAL WORLD USE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are a few samples of real world use of this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explain help screen given sup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S c:\dos &gt; crc32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S c:\dos /m &gt; md5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S -v crc32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S -k old.log new.log &gt; diff.r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.BT, QUICK.BT and MDFIVE.BT batch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aken directly from my own c:\bat direct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examples of use for CS. Of course, do NOT run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y are, but edit them and adapt them to you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needed (these batches use a few utilities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QDTOOLS.ZIP archive, and they call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parate batches to time operation and archive log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4. NOTES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questions about this program requirements, lim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esign philosophy are answered in its sourc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n the QDTOOLS.ZIP general README.TXT given infra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&amp;D Tools fo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reeware"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007 updated 2000 pack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by Ph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mmand line for ever 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-- Why do we have to hide from the Code Police, Daddy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 Because we use TopSpeed Modula-2, son. They use Micro$oft C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Q&amp;D Tools programs were created in good (?) old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s, most of them are still useful in those (censored) Win9X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is was written before the WinXP/Vista Coming Age of Darknes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, *I* still use them, although their main code has been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zen for years now (except for a few functions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glitches fixed). Maybe you'll find a few of them of some intere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, if you happen to run any flavor of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is minimal but this should not be a problem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users. And the package is freeware, after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ides, for most of the programs, Modula-2 and Power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code is provided, even though this courtesy is n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ful nor educational. Yes, I know, I've seen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Modula/Basic/Assembler/Forth/C/Perl/InterCal/French/English/YouNameIt..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, but I've also seen (much) worse code, whatever its ori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ven from software editors). So what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you read the source files and should you not like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ll see, just remember that once a program is compil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 as intended, its source code quality (or lack of)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ly matter ; its source language does not either, even if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assembly language (nobody should remain an "assembly rules everywher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ng snob for too long a time !). Moreover, these small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 never intended as academic "tours de force" : they were mai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to solve (minor) real-world proble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as Yet Another Complete Waste of Time illust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ous moralist Sbastien-Roch Nicolas was right when he wro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On court les risques du dgot en voyant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dministration, la justice et la cuisine se prparent.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pplies to source code too. ;-) At least, you may use the .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as an inspiration : in this industry, we all lik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invent the wheel, because it will be our own hand-craf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el... -- which sometimes accounts for its (lack of) round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keep in mind many Q&amp;D Tools programs "suff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historical implementation limits (because of hardware,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ompiler used) : 8+3 filenames, limited maximum number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directories, hard disk size, etc. These limits should not be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mbersome anyway, as they were not with the PC mainly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 these programs : a 486 DX 33 with 8 Mb RAM and 250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 disk, later replaced with a Pentium II 233 with 64 Mb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2 Gb hard disk. Note any fast PC is likely to forc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ird (harmless) effects with sounds gene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opSpeed libraries and with graphics (which may be too fa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last minute bonus (and a way to gafiate -- Science-Fi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ns will understand), a few useless programs for Windows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"classic" Vindoze, a.k.a. Win92) have been included : the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with the games-oriented operating system often refered to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Vindoze 98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0 note : most utilities have been fixed to include som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Win9X LFNs : this support may not be rock-solid (it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ew assumptions about character sets and other minor thing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it's effective enough to enable me to use my Q&amp;D To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Win98SE DOS sessions for system mainten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6 note : while code was supposed to be almost frozen in 20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ew computer bought in 2005 (a Pentium 4 running at 2.6 G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512 Mb RAM and 80 Gb hard disk) required a full re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ose really useful programs : VITAL, DTHS and C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were not adapted to huge hard disks handling. Moreo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ew friends and acquaintances did require a few updat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Win9X and WinXP boxes. Therefore, a few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been checked (read : better bugfixed), enh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/or rewritten. Besides, Q&amp;D AstroTools freeware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been included in QDTOOLS archive. Although its 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seem frivolous (or even nonsensical to many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should do as a good demonstration of the excellence of Modu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writing a big real-world problem sol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7 note : programming (read : adding unnecessary featur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really a never ending story... and therefore a few bugs/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 fixed/added, last for the FreeDOS pro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this time, this archive is really final. Well... it should 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romesse de Gascon", as one says in Franc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SPECIAL THANKS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, Mr Schlegel is to be thanked for hosting this colle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)utilities on his excellent Modula-2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http://freepages.modula2.or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I faked youth, I would only swear by 6502 asse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h, the AIM 65 and Apple ][+ days...) and For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point of being almost fanatic. I now have a de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Niklaus Wirth for Modula-2 and Oberon languages, whose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rystal-clear syntax are among the most elegant I've s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m still wondering how the very same great man could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ible for the earlier (ugly) Pascal syntax...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Q&amp;D Tools would lack a few features without Fabrice Bell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or his freeware LZEXE DOS packer, used to pack all DOS executab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att Pritchard (for his public domain Mode X libra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im Hall and the FreeDOS project are to be thanked, to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ir incredible work keeping good old DOS alive and we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to modern hardware : though I'm "semper fidelis" to Novell DOS 7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ould use FreeDOS if I were to install a new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REQUIRED CONFIGURATION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KEM utility (run from command line in directory where arch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HKEM.LOG are to be found) may be used to detect any tamp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eliberate or accidental) of archives : INSTALL.BAT will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this program as a safety meas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ll Q&amp;D Tools archive require at least this configura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bout 19 Mb of hard disk space (including source code)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n Intel 80486DX or better CPU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640 Kb RAM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VGA card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DOS 3.3 (whether by Micro$oft, I.B.M., Digital Resear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vell, Caldera or whoever el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some basic knowledge of DOS command li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ly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paranoia strike, .BAS source code recompilation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BASIC 3.1 compiler, while .MOD source code recompi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s TopSpeed Modula-2 v3.1 DOS compiler with ALL fi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ed to system libraries, with PathStr type being defin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AY[0..128] OF CHAR in FIO.DEF. By the way, even though I d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use too much assembler nor DOS API calls, I strongly dou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DS Modula-2 compiler will recompile these programs, eve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pSpeed Compatibility Kit gag : this is left as a (usele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rcice to the reader -- it would be better to fully re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s from their help screen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INSTALLATION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DTOOLS.ZIP archive contains specific ZIP sub-archives w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tells their application domain. Each EXE executab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a matching .DOC file created with /? option : this shoul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help. A few utilities have companion files, eith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.INI, .DAT, .PCX, .GLO, .TXT, .TX, .DM, .WAV, .BIN) or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.BAT -- which may require editing by user before ru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ase of use, you'll probably want to unpack sub-archiv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specific directory before you move your favorite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 directory located in your PATH environment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.BAT batch file, mainly generated by DIRBAT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edited by hand, will perform this operation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urrent directory, provided DOS PKUNZIP is available and in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INSTALL.BAT will unpack *everything*, which account for the 19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 : in fact, the utilities alone take *much* less room.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in case it would be useful, QDTOOLS.LOG contains MD5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ll files in QDTOOLS.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ote about syntax in help screens : almost alwa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means a number either decimal or hexadecimal (with "$" prefix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$ means a string. In case of a doubt, just check source cod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ARCHIVE CONTENTS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directories ending with "_S" contain programs source c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M2LIB_S contains Modula-2 libraries, and PBLIB_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BASIC libraries. FUN directory contains a few icons and P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for Windows 3.1 -- yes, I *do* still run it !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ach EXE or SCR executable found in WIN31 directory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matching archive containing its full source code in WIN31_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. These programs were written in Visual Basic 3.0 (yerk!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don't know (and I don't want to know) if later revi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Visual Basic are able to recompile provided sourc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Win92 programs, no installation program was thou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y : freely available runtime files VBRUN300.D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CLIP.VBX and THREED.VBX should be copied in \WINDOWS\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, while *.SCR screensavers should be copied in \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in \WINDOWS\SYSTEM. Data files should be copied in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able directory (in case of doubt, check source code :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s readable as VB 3.0 allowed it... which says a lo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DIR         ; directory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      .exe    ; enhanced CD command able to look for partial ma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omp   .exe    ; compare filenames in source and target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empty .exe    ; check if directory is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path.exe    ; create multi-par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pdir  .exe    ; go back to previously saved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shdir .exe    ; save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on  .bat    ; list filenames common to source and target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ques .bat    ; list filenames unique in source and target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ready .bat    ; list filenames from source not existing in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      .bat    ; filefind on 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DISK        ; hard disk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      .exe    ; show file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dfree  .exe    ; show disk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rve .exe    ; create file with user-specified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   .exe    ; show file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   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   .bat    ; show fre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   .bat    ; show used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    .bat    ; show file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FILE        ; file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proc.exe    ; apply operation t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      .exe    ; check CRC32 / MD5 / Adler 32 / Fletcher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      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b    .exe    ; delete files except specifi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bat  .exe    ; create batch file to process specifi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weird.exe    ; list "weird" 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comp   .exe    ; file comp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name .exe    ; enhanced rename (prefix, suffix, re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nding .exe    ; list DR-DOS and Novell DOS pending delet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opy   .exe    ; copy preserving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dups.exe    ; list identical (CRC32 or MD5)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   .exe    ; process command on specifi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but 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but 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only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ix 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ffix 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chars.bat    ; clean 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FUN         ; fun (un)utilities and old 2D de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lock  .exe    ; animated 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ves  .exe    ; sp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month.exe    ; on this day (-e option 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m_ego.dat    ; private data file for daymonth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ode .exe    ; explosion si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e    .exe    ; particles 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ebees.exe    ; fire b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une .exe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une 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glines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tain.exe    ; interactive fou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atria.exe    ; warning : utter nonsens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atria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go    .exe    ; pretty bad othe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valamp.exe    ; Lava Lamp proj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rix  .exe    ; over-rated Z-movie but cool text-based e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lock  .exe    ; analog 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fire   .exe    ; plasma 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sma  .exe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lsar  .exe    ; pretty ugly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dlife  .exe    ; yet another Lif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dlife  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    .exe    ; world's smallest political quiz imple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    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    .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fr  .dat    ; an older French version of quiz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fr  .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yn  .exe    ; Yes/No quiz imple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yn  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uttle .exe    ; primitive 3D ani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s   .exe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m   .exe    ; very basic storm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m0  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m1  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gen .exe    ; rather nice random text gen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gen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  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ught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brag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rek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out  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gan 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ychic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ise  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ifest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otron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otro2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line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iku  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g    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ckpot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ief 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ble 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voff   .exe    ; old TV shut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vstatic.exe    ; ugly TV static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clock  .exe    ; yet another moving digits 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p    .exe    ; ugly star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bbler .exe    ; fast processor really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clock  .exe    ; moving digits 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iking  .exe    ; wisdom of the Far East... and/or utter nons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iking  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gzag  .exe    ; lines and sp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fedemo.bat    ; QDLIFE 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gline 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v      .bat    ; vclock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nc    .bat    ; Solar System astro(il)logical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ay   .bat    ; DayMonth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HACK        ; &lt;hacker|programmer&gt;'s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llfind .exe    ; list Win16 D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ek    .exe    ; find text strings i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find .exe    ; view files as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find .exe    ; search files fo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d      .exe    ; rather nice hexadecimal d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tract  .exe    ; extract data from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MISC        ; various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     .exe    ; a classic calen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cmd   .exe    ; open/close CDROM t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kio   .exe    ; i/o ports diagnostic tool : use with CAUTIO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kiomap.exe    ; chkio useless compan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kports.exe    ; i/o ports diagnostic tool : use with CAUTIO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ono  .exe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      .exe    ; show date and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chk   .exe    ; safety system clock boot che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hs    .exe    ; read/write hard disk s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sync  .exe    ; copy source stamp to target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apsed .exe    ; compute elapsed number of days/hours/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      .exe    ; show environment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ystick.exe    ; test joys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lite  .exe    ; color highlighting for PowerBASIC 3.1 editor (EMS 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lite  .def    ; key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litem2.exe    ; color highlighting for TopSpeed M2 v3.1 editor (EMS 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litem2.def    ; key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1      .exe    ; enable/disable Pentium II cache (at least on my P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def .exe    ; .MOD to .DEF (TopSpeed Modula-2 specif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d5demo .exe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se   .exe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se   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pause  .exe    ; enhanced mouse-enabled 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wav .exe    ; back to the good old SoundBlaster 1.0 day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off.exe    ; turn PC off (at least on my P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amp .exe    ; change time st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ndgen  .exe    ; return a 0..255 random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   .exe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mp   .exe    ; save/restore current date/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tal   .exe    ; save/compare/restore vital hard disk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emem   .exe    ; show XMS and/or EMS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about .bat    ; infos about available CDROM un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eject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close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      .bat    ; TopSpeed editor/compiler caller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   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TEXT        ; ASCII text processing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ount  .exe    ; count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s .exe    ; process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lf    .exe    ; process CR, LF, CR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plines.exe    ; process duplicates from a SORTED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ter  .exe    ; process tex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m2asc .exe    ; HTML to text (Wayne Software's HTMSTRIP is much bet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m2asc 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epuniq.exe    ; (slowly) filter out lines common to two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count  .exe    ; count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2pc  .exe    ; macintoy ASCII to PC ASCII (XLAT is bet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line .exe    ; process text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dnew  .exe    ; process identifiers/words/sequ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2mac  .exe    ; PC ASCII to macintrash ASCII (XLAT is bet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m    .exe    ; trim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xtfmt  .exe    ; reformat tex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lat    .exe    ; convert characters from one set to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lat    .g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count  .exe    ; count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VIDEO       ; screen text-mode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gen .exe    ; set video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kcols .exe    ; check video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kcr   .exe    ; check video columns and 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krows .exe    ; check video 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dc     .exe    ; display DDC monitor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tool.exe    ; q&amp;d text font editor using text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font .exe    ; change text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vmode.exe    ; set video VESA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     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     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2    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2      .f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2      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WIN31       ; Windows 3.1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brun300.dll    ; runtime (\windows\syst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clip .vbx    ; runtime (\windows\syst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d  .vbx    ; runtime (\windows\syst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ves  .scr    ; screensa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rkness.scr    ; real screensa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er .scr    ; nice screensaver... better than John Walker's one in C !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ernity.b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m     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mbam  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s    .exe    ; swarm of b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rnow.exe    ; immediately run default screensa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    .exe    ; don't sm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    .b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1    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2    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sher  .exe    ; time-waster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scmdr  .exe    ; small ScreenSaver CoMma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0    .exe    ; a contribution to Y2K madness (remember it 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0    .b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0a   .b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0a   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0b   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AS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arsys.exe    ; solar system bodies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lease check README, LISEZMOI and DEMO*.BAT for more inf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Q&amp;D AstroTools found in QDASTRO.ZIP subarch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LICENSE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Q&amp;D Tools programs and their source code are freeware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re definitely NOT public domain (only data files, some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vily adapted from data found on the Internet, ar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dered public doma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fore, there are some restrictions about their (unlike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. In a nutshell : no one is allowed to inclu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&amp;D Tools in a shareware or freeware compilation,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rcial or not, whatever the medium, unless there exist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or written negotiated consent by, and agreement with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 to do so. Only two distribution methods are allowe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py of the required floppy disk(s) by individuals,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 from an authorized Internet s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ll cases, no amount of money (beyond a very reasonable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ver media price -- such as floppy disks or CDR -- and possi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ice of a coffee or of a soda) will be charged for the Q&amp;D Too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ll the original files must be kept together, without any alt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really do not like all those commercial shareware/freeware rese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 are the only ones to make money from programs whose auth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most always, don't get any cent for their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 fact which is almost always not entirely undeserved &lt;g&gt;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lso don't like those Web-sites who dare and re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egistration before user can download freewares or dri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 really don't like so-called "improved" source code eith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code is provided here just in case the user would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ix a bug and/or enhance a feature, or just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does not contain anything malicious. Use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code as a base for your own programs if you wa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do NOT release altered versions, and do not misrepresen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"yours" either ! (That's why the author has 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ho When What history header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tel, Garbo and FreeDOS sites, and they alone, beca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real work, are authorized (if they want to) to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Q&amp;D Tools on the CDs they sell or distribute, what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(absence of) pr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convenience for users, any authorized Internet sit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er for download either the individual sub-archives fou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DTOOLS.ZIP, or zipped individual Q&amp;D Tools components (i.e.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able, its documentation, its data files and its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if applicable), provided it is clearly stated the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es from Q&amp;D Tools and provided the original QDTOOLS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 is available from the same source too. Here ar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 : DISK.ZIP archive may be offered alone for downloa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original source archive (QDTOOLS.ZIP) is clearly mention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vailable for download too. A newly created TEXTGEN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e containing TEXTGEN.EXE, TEXTGEN.DOC and *.TX data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offered for download if its original source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QDTOOLS.ZIP) is clearly mentionned as available for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. If source code is included, all relevant modu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ies (QD_*.*, MODEX.OBJ if applicable, etc.)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so that recompilation is feasible. Any repackaged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source code must include compiled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ata files if applicable (this is the proof the programs do work 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epackaged archives must contain this README.T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obvious reasons, QDTOOLS.ZIP archive MUST remain inta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ll files recensed in QDTOOLS.LOG : it must pass CHKEM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any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feel this policy is too restrictive, this just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ve never seen your work (ab)used by unscrupulous individual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se binaries and sources is very unlikely nowa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nd the computing world does not really needs them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it should be done the Right Way. Freeware means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ostless) distribution, free (costless) use, but nothing mo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not "public domai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their author has created and has been using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&amp;D Tools implementations for years now (back from 1980, in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ages such as 6502 assembler, Applesoft BASIC, For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 Pascal, C, PowerBasic and TopSpeed Modula-2, for many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s, especially DOS and even Windows 92 DOS box),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come without any warranty, except this stateme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&amp;D Tools components will take some space on your hard di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, when run, they will use some of your CPU computing p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ther words, the author does as everyone does today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accepts no responsability at all.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 will not be avail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ises/flames/comments/reports : he no longer has an Int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unt, considering the current signal/noise ratio... And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n't believe in job-finding through the Internet.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se tools and source code if you find them useful,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m if you don't find them useful.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mmand line for ever 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out finit bien, puisque tout fini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* END OF README FILE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