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Toggle Interrupt Intercep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command TOGINT is now available for toggling SW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of any of the interrupts 00h, 01h, 02h, 03h, 05h, 06h,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, 0Dh, and 0E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INT xx [xx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a hex number from the 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display of which of the above interru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has been shortened to just the interrupt #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�01���03� ... in the same place on the scree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looking over the grammar, I discovered that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and Move commands could take advantage of using Lval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s part of its syntax.  That way, you can use a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ather than the limited Atom which is just a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the new command with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Document the new command with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new module and it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Define structure needed for toggling interru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L.INC</w:t>
        <w:tab/>
        <w:t xml:space="preserve"> Delete unused bits @LCL_DBG and @LCL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both mask and index forms of th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Move toggling code from here to SWAT_TOG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definition of C-F10 as the flag it se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new command in par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  <w:tab/>
        <w:t xml:space="preserve"> Use PARSE_LVAL instead of PARSE_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comments to match the new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 xml:space="preserve"> Document C-F4 keystroke (missed in an earlier TW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Change intercepted interrupt display to '�xx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ommented out 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ISPVMHANDLE, save and restore EAX as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DISP_INTR to display a singl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above routine from DISP_MODE for each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cept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  <w:tab/>
        <w:t xml:space="preserve"> Define new module to handle TOGINT comma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_TOGINT called from SWA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