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SCR.MDA</w:t>
        <w:tab/>
        <w:tab/>
        <w:tab/>
        <w:tab/>
        <w:tab/>
        <w:tab/>
        <w:t>1-29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scr profile option sets the ARG_ALTSCR bit if the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lternate screen.  Previously, we checked the b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itialization and during SWATTER.</w:t>
        <w:tab/>
        <w:t>If the main video is CO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SWAT to start on the mono screen, and switch to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on each entry into SW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sponse to this falg is to have the 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bit, but not check this bit upon each entry into SW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switch to the primary monitor, (via Alt-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have SWAT automatically switch bacck to the mon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