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Fill Command O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(F) command used to change data in memory now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railing P also optionally followed by a CR3,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e and other commands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changes to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>Document changes to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  <w:tab/>
        <w:t>Extend Fill command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changes to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