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Implement AND (&amp;) and XOR (^) functions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case-sensitive and case-insensitive get tok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special GDT, IDT, LDT names to .GDT, .IDT, .LD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.TSS to return base of current TSS as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.CODE and .DATA to return base of code and dat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|T as monadic function to extract CS|EIP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rom (presumed) TSS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in parser returning incorrect message (synta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) in PARSE_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