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mplement Return Address and Goto Return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address to jump to is the (near or far) return addres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.  This is made easier by using shortened fo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one might use to extract these addresses. 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rs of return addresses are (where LaSTK is th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ack pointer -- SS:SP if VM, SS|SP if PM and the B-bit in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lear, and SS|ESP if PM and the B-bit in SS is se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 </w:t>
        <w:tab/>
        <w:t xml:space="preserve"> Grammar Equivalent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TND</w:t>
        <w:tab/>
        <w:tab/>
        <w:t xml:space="preserve"> {LaSTK </w:t>
        <w:tab/>
        <w:tab/>
        <w:t>Near 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TNS</w:t>
        <w:tab/>
        <w:tab/>
        <w:t xml:space="preserve"> [LaSTK </w:t>
        <w:tab/>
        <w:tab/>
        <w:t>Nea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TFD</w:t>
        <w:tab/>
        <w:tab/>
        <w:t xml:space="preserve"> :{LaSTK or |{LaSTK</w:t>
        <w:tab/>
        <w:t>Far word:dword or word|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depending upon the VM b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 current EFL)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TFS</w:t>
        <w:tab/>
        <w:tab/>
        <w:t xml:space="preserve"> :[LaSTK or |[LaSTK</w:t>
        <w:tab/>
        <w:t>Far word:word or word|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depending upon the VM b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 current EFL)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TN</w:t>
        <w:tab/>
        <w:tab/>
        <w:t xml:space="preserve"> .RETND or .RETNS</w:t>
        <w:tab/>
        <w:t>Depending upon the D-bit in CS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TF</w:t>
        <w:tab/>
        <w:tab/>
        <w:t xml:space="preserve"> .RETFD or .RETFS</w:t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ET</w:t>
        <w:tab/>
        <w:tab/>
        <w:t xml:space="preserve"> .RETF in VM</w:t>
        <w:tab/>
        <w:tab/>
        <w:t>Also allows mode switc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.RETFD in PM</w:t>
        <w:tab/>
        <w:tab/>
        <w:t>PM to VM by checking VM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n EFL above return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mon shortcut, .RETN and .RETF refer to one of the abov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upon the setting of the D-bit in the current CS (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we're running in a USE16 or USE32 segment).  Moreover, .I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horthand for .RETF with the added check on the V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in the EFL above the return address.  If this bit is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ddress is interpreted as a VM address even thoug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magic is invoked to extract the return address if data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ed onto the stack below the return address, so be sure that LaST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the actual retur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keystrokes A-F and A-N are defined as shortcu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G .RETF and G .RETN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several commands/keywords which were omitted from previous TW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documented in the appropriate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SWAT.DOC</w:t>
        <w:tab/>
        <w:t xml:space="preserve"> Note that NORMLIDT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ocument RMLID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ocument A-F and A-N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ocument MACBAS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ocument common memory reference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.ASM</w:t>
        <w:tab/>
        <w:t xml:space="preserve"> Define parse entries for A-F and A-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fine actions for A-F and A-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SWAT.GRM</w:t>
        <w:tab/>
        <w:t xml:space="preserve"> Document EX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ocument new do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COM.INC</w:t>
        <w:tab/>
        <w:t xml:space="preserve"> Define IRETD_STR in a commo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CMD.ASM</w:t>
        <w:tab/>
        <w:t xml:space="preserve"> Include new keywords in pars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fine actions for new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fine subroutines for .RETF and .RETN so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alled via A-F and A-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HTX.ASM</w:t>
        <w:tab/>
        <w:t xml:space="preserve"> Document new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ocument new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nge documentation for MACBASE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386SWA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KEY.ASM</w:t>
        <w:tab/>
        <w:t xml:space="preserve"> Move IRETD_STR to SWAT_COM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VCP.ASM</w:t>
        <w:tab/>
        <w:t xml:space="preserve"> Move IRETD_STR to SWAT_COM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