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p More GP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under Windows and trapping GP Faults,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define more instructions to skip when a GP Fau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indows runs DOS with IOPL&lt;CPL, thu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re the IOPL-sen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change is the inclusion of JCXZ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are subject to bookmark (s-F1/s-F2)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efine new keywords to GPSKIP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ODES.INC</w:t>
        <w:tab/>
        <w:t xml:space="preserve"> Define opcodes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GPS.INC</w:t>
        <w:tab/>
        <w:t xml:space="preserve"> Define bit flags/masks for new GPSKI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 xml:space="preserve"> Include JCXZ as a bookmar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struc and DB entries for new GPSKI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In CHECK_GPS, check for new GPSKI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included are the 32-bit I/O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