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x Rounding Bug In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e allocate the local stack, we round up its siz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rounded portion in the uninitialized data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us to fail much later (when we take our first interrupt)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 offset of our local stack is out of bounds for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problem only when loading SWAT directly (such as in QM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M) where we happen not to round up the data portion of SWA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 boundary (MAX does this which is why we hadn't se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nge affects SWAT_INI.ASM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