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rm': Remov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m' removes each given FILE.  By default, it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[OPTION]... [FI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is unwritable, standard input is a terminal, and the 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--force' option is not given, or the `-i' or `--interactiv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_ given, `rm' prompts the user for whether to remov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does not begin with `y' or `Y', the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ccept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usage message listing all available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directories with `unlink' instead of `rmdir'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directory to be empty before trying to unlink i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if you have appropriate privileges.  Because un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uses any files in the deleted directory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ferenced, it is wise to `fsck' the filesystem afte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o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nonexistent files and never prompt the user. 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`--interactive' (`-i'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ter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ether to remove each file.  If the respons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y' or `Y', the file is skipped.  Ignor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force' (`-f'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contents of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b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 of each file before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mon question is how to remove files whose names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-'.  GNU `rm', like every program that uses the `getopt'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ts arguments, lets you use the `--' option to indic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 are non-options.  To remove a file called `-f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you could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--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./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x `rm' program's use of a single `-'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es the development of the getopt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