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927438402"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531625924"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253315447"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378000011"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421587922"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93556554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2646062"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405925751"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338617708"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49215179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700310960"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57936124"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102504026"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240222494"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723804576"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576854656"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4739556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999358323"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48862734"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79893470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759492729"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127427458"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616142542"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21752614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93919184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63318029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652134250"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829925823"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817966684"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320523697"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