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module checks the integrity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eck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cchk.c:  checks the boot sector of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cifat.c: checks the descriptor in the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fatchk.c:  checks wether the directories contain the s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