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866652103"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829256484"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641826413"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000359976"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970796848"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341496330"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262585766"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865463823"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837215907"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892416336"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786755671"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343428127"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2020048490"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797513662"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757522817"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2059439583"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275091498"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110502096"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40299902"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413404383"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480801868"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560796485"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530388508"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990798631"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399075289"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2123369442"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363981806"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772185346"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970392538"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3270381"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2102737058"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740577181"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931221075"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617092763"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321694124"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991238945"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093802382"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942734546"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639025797"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2041398653"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782895111"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68252773"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404390013"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663764112"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408658136"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394127482"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411011475"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886041168"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499824038"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996054540"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