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371453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4583649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8261569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12441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261784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863517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