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233966245"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267332483"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734639810"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636265218"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2129947189"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185368583"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