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 ��   ��� ����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�  �  � �      �   �   �   �   ��   �    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�   �  �  ���   �   �   �   �  ����  �  �  �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    ���� ����   �    ���    �  ���    �����  � � �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okumentation zur Freeware-Version 1.21          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pyright (c) 1995-98 by Mathias Poets.  Alle Rechte vorbehalten.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OSTview - eine Einf�hrung zum Thema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ard- und Soft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stallation und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unktionsbeschreibung - Men�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ersionsbeschreibung ... 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chtige Hin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er Benutzung dieser Software erkl�ren Sie, da� Sie die folg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tzungs-Bedingungen gelesen haben und beachten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BENUTZUNG AUF EIGENE GEFAHR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Die dem Programm beigef�gten POSTcodes werden ohne Anspruch un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Garantie auf Richtigkeit und Vollst�ndigkeit mitgeliefert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Autor und Vertreiber k�nnen f�r fehlerhafte Angaben, deren Folg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sowie Sch�den jedweder Art, die auf die Benutzung dieser Softwar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zur�ckzuf�hren sind, weder eine juristische Verantwortung noch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irgendeine Haftung �bernehme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>WEDER AUTOR NOCH VERTREIBER �BERNEHMEN IRGENDEINE HAFTUNG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vorliegende Version der Software POSTview ist Freeware, das hei�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� Sie sie f�r Ihren pers�nlichen Gebrauch kostenlos benutz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Dritte ausschlie�lich zu deren pers�nlichen Gebrauch und unver�nd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itergeben d�rf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view ist keine Public Domain Software und unterliegt dem Copyrigh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e Rechte vorbehalten. Kein Teil dieser Dokumentation und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amms POSTview, bestehend aus den unter 5. aufgef�hrten Program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en, darf ohne vorherige schriftliche Genehmigung des Autors gan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teilweise auf irgendeine Art umgeschrieben, ver�ndert o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Sprachen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f keinen Fall darf POSTview in anderer Weise als oben aufgef�h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nutzt werden, insbesondere darf das Programm oder auch Teile da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cht ohne schriftliche Genehmigung des Autors einem Produkt beigef�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in anderer Weise kommerziell (d. h. mit Gewinnerzielungsabsic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u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s Copyright und die damit verbundenen Rechte erstrecken sich n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ie Programmdateien (s. 5. Versionsbeschreibung) und bein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icht(!) die dem Programm beigef�gten und unter 5. beschriebe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CII-Dateien mit POSTcodes. Diese unterliegen allerdings u. U.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des jeweiligen Herstellers bzw. Herausge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beachten Sie, da� Bezeichnungen und Namen von Herstellern, Fir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kten etc. im allgemeinen Warenzeichen, eingetragene Waren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der Handelsmarken sind und daher warenzeichen-, markenzeichen-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entrechtlichem Schutz unterliegen. Sie sind Eigentum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haber und werden daher nur zur Benennung und ohne R�cksich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w�hrleistung einer freien Verwendbarkeit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AT", "IBM", "PS/2", "PC/AT", "XT", "PC/XT" und "VGA" sind eingetra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enzeichen oder Warenzeichen der IBM Corp., USA. "Intel", "286", "386" und "486" sind eingetragene Waren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Warenzeichen der Intel Corp., USA. "Microsoft", "Windows", "MS"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MS-DOS" sind eingetragene Warenzeichen oder Warenzeichen der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rp., USA. "Compaq" ist ein eingetragenes Warenzeichen der Compa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Corp., USA. "AMI", "AWARD", "PHOENIX" u. "PhoenixBIOS"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getragene Warenzeichen oder Warenzeichen ihrer jeweiligen Inha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r der Software im Sinne des Copyrights ist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hias P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oets Computer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-31319 Sehnde /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POSTview - eine Einf�hrung zum Thema POST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80x86 System-CPU eines Personalcomputers beginnt nach dem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chalten des Rechners, den Inhalt der Speicherstelle F000h:FFF0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szuf�hren. Diese liegt im ROM-BIOS des Personalcomputers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haltet meistens einen Sprungbefehl zur sogenannten POST-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"POST" von  Power On Self Test). Dieses noch vor dem eigen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tvorgang ablaufende Programm testet und initialisiert verschied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mponenten der System-Hardware. Die dabei im einzelnen ablauf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s und ihre Reihenfolge sind je nach BIOS-Hersteller verschie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wichtigsten Schritte sind in der Reg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berpr�fung der CPU-Fun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berpr�fung des BIOS-Codes durch ROM-Checksum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ildung einer CMOS-RAM-Checksumme und Vergleich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m daf�r abgespeicherten W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est und Initialisierung v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imer-Baustein (8254 od. kompati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Tastatur-Controller (8042 od. kompati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DMA- und Interrupt-Controller (8237A und 8259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d. kompati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Chipsatz (Cache-Controll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Video-Controller (VDU) und Video-Spei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Laufwerks-Controller (FDC und HD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Serielle und parallele Schnittstellen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�berpr�fung des Systemspeichers (Pattern-Test, Parity Che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sante Hinweise �ber den Aufbau dieser Routinen sind im vo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�ffentlichten Technischen Referenzhandbuch zum Personal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(s. Quellen [6]) zu finden, dort ist auch ein Assembler-Listi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OS-Quellcode abgedruck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llte beim Ablauf des POST ein Fehler auftauchen, wird dieser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 Fehlermeldung der Au�enwelt mitgeteilt - vorausgesetzt, da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t dazu in der Lage. Tritt der Fehler n�mlich vor der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Grafikkarte auf oder ist diese selber defekt, bleibt die Ursa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Fehlers im Dunk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rallel zu den Bildschirmausgaben meldet sich daher das BIOS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ersen Piept�nen; welche, werden sie �ber eine Tabelle entschl�sse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schlu� �ber die Fehlerursache geben k�nnen. Doch auch diese Me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t ihre Grenzen. Tritt z. B. ein Fehler bei der Initialisier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 8254 auf, bleibt der PC stumm, da der PC-Lautsprecher a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stein angeschlossen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r L�sung dieser Probleme werden an bestimmten Stellen der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stabschnitte sogenannte Checkpoint Codes ("Fehlercodes") an 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immte I/O-Portadresse geschickt. Diese hexadezimalen Codes k�n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t dem I/O-Display einer handels�blichen Port 80-Karte (s. auch Punk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Weitere Informationen) dargestellt und �ber entsprechende Tab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 BIOS-Herstellers dem jeweiligen Testabschnitt (und somit der Fehl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le) zugeordn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ritt ein Fehler z. B. bei der Initialisierung eines Bausteins au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rtet das POST-Programm vergeblich auf die R�ckmeldung des defe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ip. Wurde der entsprechene Checkpoint vor dem Test in den I/O-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schrieben, kann so �ber die Darstellung auf dem I/O-Display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ursache ermittel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ch diese Methode hat Einschr�nkungen: die CPU mu� z. B. dazu i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ge sein, das im BIOS-ROM befindliche POST-Programm auszuf�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 manchen PC- bzw. Mainboard-Herstellern (z. B. IBM) kann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nen Jumper auf dem Systemboard der Umfang der POST-Tests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. Es empfiehlt sich daher, das Handbuch des PCs oder Main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or der Fehlersuche auf entsprechende Hinweise durchzule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folgenden Auflistung sind die verschiedenen POST-Portadr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wichtigsten Hersteller aufgef�h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/O-Port:       Verwendung dur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0h          IBM PC, XT und kompatibl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h          IBM AT, XT286 und kompatible 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4h          Compa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0h          IBM PS/2 Modelle 30 und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80h          IBM AT-kompatible (sel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0h          EISA-BIOS, div.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40h          EISA-Syst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s Programm POSTview, dessen Funktionen im folgenden n�her erl�ut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rden, ist ein auf POSTcodes spezialisierter Datei-Lister mit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nen Oberfl�che nach dem SAA-Standard (incl. Mausunterst�tz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mode-Umschaltu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r gesuchte POSTcode und seine Bedeutung kann so schnell und bequ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funden werden kann. Im Lieferumfang von POSTview sind Dateien mit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codes der wichtigsten Bios-Hersteller enthalten, zus�tzlich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liebige eigene (z. B. OEM-spezifische) Codes eingebund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Hard- und Software-Voraussetz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�r die Installation und Benutzung von POSTview sind mindestens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aussetzungen zu erf�ll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80286 Prozessor (oder gr��er) mit &gt; 1 MB Speicherausstattu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3,5"-Diskettenlaufwerk und &gt; 1 MB freie Festplattenkapazit�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GA-kompatible Grafikkar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riebssystem &gt; MS-DOS 3.30 (oder kompatib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bstverst�ndlich sind auch DOS-Boxen (z. B. Windows) geeig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rbmonitor und Maus sind nicht zwingend vorgeschrieben, erleich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er die Arbeit mit dem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Installation und Programm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Installation erfolgt durch den Aufruf der Datei INSTALL.BAT auf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view-Diskette, wobei als Parameter die vollst�ndige Pfadangab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f der Festplatte gew�nschten Verzeichnisses als Parameter ange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mu�. Beispielsweise erfolgt die Installation von POSTview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 Aufru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C:\POSTVIEW  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 Verzeichnis \POSTVIEW auf dem Festplattenlaufwerk C. Das Verzeichn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rd, falls noch nicht vorhanden, w�hrend der Installation erzeu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zweite M�glichkeit, POSTview zu installieren, besteht darin, a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eien auf der Diskette mit dem daf�r vorgesehenen DOS-Befehl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eliebiges) Verzeichnis auf der Festplatte zu kopier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CHTIG: Achten Sie bei der Installation darauf, da� wirklich alle (!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ateien von der Diskette oder dem Dateiarchiv in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ntsprechende Verzeichnis auf der Festplatte kopiert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OSTview arbeitet sonst nicht korrek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Meldung: Invalid Drive or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r Programmstart erfolgt durch Aufruf der Datei POSTVIEW.EXE &lt;Retur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denken Sie daran, vor dem Aufruf in das Verzeichnis zu wechs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m sich die POSTview-Dateien befi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view kann nat�rlich auch von der Diskette direkt gestartet werd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e Arbeitsgeschwindigkeit ist dabei aber gering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Funktionsbeschreibung - Men�refere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 folgenden Abschnitt werden alle Men�befehle beschrieben. Neb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�glichkeit, diese Befehle durch Anklicken mit der Maus zu star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er sich mit den Cursor(=Pfeil)-Tasten und der Return(=Eingabe)-T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urch die Men�s zu "hangeln", gibt es f�r einige Funktionen a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tenkombinationen. Diese sind in der Auflistung neben dem Funktio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n in eckigen Klammern [] aufgef�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Status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am unteren Bildschirmrand befindliche Statuszeile zeigt einige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undlegenden Tasten und Tastenk�rzel, die momentan im aktiven 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f�gbar sind. Dort sind diese Befehle auch direkt mit der Ma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zu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Men�zeile  [F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ber die Taste F10 (oder direkt mit der Maus) gelangt man in die 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beren Bildschirmrand befindliche Men�zeile, deren Men�-Struktur 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genden kurz erl�utert wird. Au�erdem ist es m�glich, die einzel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s durch Dr�cken der Alt-Taste in Kombination mit dem jeweils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�namen hervorgehobenen Buchstaben aufzurufen. Die Zahlenk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er rechten oberen Ecke gibt die aktuelle Systemzeit wie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-Men�  [Alt-Leertas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das System-Men� (Symbol am linken oberen Bildschirmrand) gelangt 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schnellsten mit der Tastenfolge [Alt-Leertaste]. Folgende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d dort verf�gb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deomode [Alt-V]     schaltet den Bildschirmmodus zwisch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5- und der 50-Zeilen-Darstellung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out...  [Shift-A]   gibt die Copyright- und Versions-Meldung a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nual    [F1]        zeigt diese Datei auf dem Bildschirm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-Men�  [Alt-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pen      [F3]        �ffnet das Dateiauswahlfenster. So k�nn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eliebige ASCII-Dateien zur Anzeige gebra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hangeDir [Shift-C]   macht ein anderes Verzeichnis oder Laufwer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um aktuellen Verzeichnis (oder Laufwe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ChDir]     Nach dem Anw�hlen des gew�nschten neue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zeichnisses im Auswahlfenster wird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tweder durch Maus-Doppelklick auf den 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 Verzeichnisses oder durch Bet�tigen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ChDir] �bernomm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Revert]    macht die [ChDir]-Aktion wieder r�ckg�ng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[OK]        Mit [OK] wird das Verzeichnis-Auswahlfen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eder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EM...    [Alt-E]     bringt anwenderspezifische POSTcodes z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Anzeige. Voraussetzung: diese m�ssen in ei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SCII-Datei mit dem Namen OEM.TXT im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zeichnis wie die Datei PVFREE.EX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it      [Alt-X]     beendet das Progra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- ... DIVERSE-Men�  [Alt-M] ... [Alt-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er k�nnen die verschiedenen POSTcodes auf dem Bildschirm aufgeli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den (siehe 5. Versionsbeschreibung). Der Aufruf der Untermen�s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t Mausklick oder Pfeiltasten und &lt;Return&gt; erfol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-Men�  [Alt-W]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Zoom      [F5]        vergr��ert das aktive Fenster auf se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ximalgr�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Tile      [F6]        ordnet alle offenen Fenster so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dschirm an, da� sie sich nicht �berl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scade   [Alt-F3]    ordnet alle offenen Fenster so auf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ldschirm an, da� sie sich �berl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ext      [Shift-T]   wechselt das aktive Fenster,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zum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lose     [Shift-A]   schlie�t das aktuelle Fenster (auch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usklick auf linke obere Ecke m�gli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Versionsbeschreibung ...was ist ne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Umfang der vorliegenden Freeware-Version geh�ren folgende 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m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VIEW.EXE         Programmdatei POST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BAT          Installations-Batch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UAL.DOC           Dokumentation (diese 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ME!.BAT          Batchdatei zur Bildschirmausga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r Datei MANUA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STcode-Dateien (ASCII-Format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i:               Inhalt:                            Quel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R1.TXT            ACER PCI-BIOS Stand 11/95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R2.TXT            ACER PCI-BIOS Version 2.1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R3.TXT            ACER PCI-BIOS Version 3.0            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1.TXT             AMI BIOS vor 4/90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2.TXT             AMI BIOS nach 4/90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3.TXT             AMI HiFlex ISA/EISA BIOS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4.TXT             AMI WinBIOS                         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5.TXT             AMI BIOS Plus                        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I_BS.TXT           AMI Screen- &amp; Beep Codes             [1],[4],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1.TXT           Award BIOS Version 3.3               [2],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2.TXT           Award BIOS Version 4.2 &amp; 4.5x        [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D_BS.TXT         Award Screen- &amp; Beep Codes           [3],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_T1.TXT             Chips &amp; Technology BIOS              [2],[4],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1.TXT             IBM AT BIOS                          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2.TXT             IBM PS/2 BIOS                        [2],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_BS.TXT           IBM Beep- &amp; Screen Codes             [4],[11],[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BIOS1.TXT          Microid Research MR BIOS 2.0         [4],[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LEX.TXT            Mylex Beep-Codes                     [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EM.TXT              (reserviert f�r OEM-POSTcodes)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1.TXT         Phoenix ISA &amp; EISA BIOS              [4],[7],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IX2.TXT         PhoenixBIOS 4.0                      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EN_BS.TXT         Phoenix Beep- &amp; Screen Codes         [4],[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DTEL1.TXT         Quadtel AT BIOS 3.0                  [4],[5],[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I1.TXT             Siemens Nixdorf Scenic-PCs           [10],[1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 American Megatrends Inc., Support-BBS #001-404-246-87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Zeitschrift ELEKTOR, Elektor-Verlag, Heft 1/95, Seite 20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3]   AWARD Software Europe, M�n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4]   div. Internet URLs / Compuserve - Foren, z. B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ER GmbH        http://www.acer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I Inc.         http://www.megatrend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WARD Inc.       http://www.award.com.t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BM Corp.        http://www.ibm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enix Ltd.     http://www.ptltd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 Firmware   http://www.firmware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id Research http://www.mrbios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YLEX Ic.        http://www.mylex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5]   Zeitschrift c't, Heise-Verlag, Heft 3/95, Seite 318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6]   Technical Reference Personal Computer AT, IBM Corp. 1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7]   PHOENIX Technical Reference 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stem BIOS for IBM PCs, Compatibles and EISA..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lag Addison Wesley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8]   Zeitschrift c't, Heise-Verlag, Heft 10/92, Seite 269f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9]   ACER Computer GmbH, Ahren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0]   PHOENIX Technologies Ltd., Santa Clara, CA /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[11]   Personal System/2 and Personal Computer BIOS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chnical Reference, Second Edition, IBM Corp.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2]   Scott Mueller, Upgrading and Repairing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ond Edition, Addison-Wesley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13]   Siemens Nixdorf Informationssyst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teilung Personal Computer, Augsbu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ues in dies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: Beep- und Screencodes AMI, AWARD, IBM, PHOENIX, MY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tand April '9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1: Neue Codes von ACER und der Scenic-PCs von SNI so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weiterte Checkpoints des AMI WinB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Stand August '9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Weitere 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gen Programm-Updates und weitere Informationen zum Thema Hard-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f�r PC-Diagnose sowie POSTboards zur Darstellung der BI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codes wenden Sie sich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hias P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ets Computertechn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-31319 Sehnde / Germany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.  +49-(0)5132-865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  +49-(0)5132-8652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ail mathias.poets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e jeweils neueste Version von POSTview ist auch �ber die Homep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home.t-online.de/home/po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m Download verf�g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