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Der Office-Assistent kann durchaus mehr als nur gute Ratschläge zu erteilen. Das Macro setzt das aus alten Tagen stammende Spiel "Zahlenraten" in eine zeitgemäße Form um. Der Anwender denkt sich eine Zahl zwischen 1 und 10 aus, die Karl Klammer dann via Pseudo</w:t>
        <w:noBreakHyphen/>
        <w:t>Zufallszahlengenerator zu erraten sucht. Über Labels</w:t>
        <w:noBreakHyphen/>
        <w:t>Schaltflächen teilt der Anwender seinem elektronischen Spielpartner mit, ob dessen jeweiliger Tip über oder unter dem gedachten Wert liegt. Daraufhin engt er die nächste Prognose entsprechend ein, bis er die Zahl schließlich erraten hat. Jeder Schaltflächen-Druck begleitet der Assistent mit einer passenden Animation. Um das Spiel zu beginnen, starten Sie einfach das Makro "Zahlenraten" via Extras/Makro...</w:t>
      </w:r>
    </w:p>
    <w:p>
      <w:pPr>
        <w:pStyle w:val="Normal"/>
        <w:rPr>
          <w:rFonts w:ascii="Courier New" w:hAnsi="Courier New" w:cs="Courier New"/>
        </w:rPr>
      </w:pPr>
      <w:r>
        <w:rPr>
          <w:rFonts w:cs="Courier New" w:ascii="Courier New" w:hAnsi="Courier New"/>
        </w:rPr>
      </w:r>
    </w:p>
    <w:sectPr>
      <w:type w:val="nextPage"/>
      <w:pgSz w:w="11906" w:h="16838"/>
      <w:pgMar w:left="567" w:right="3402"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rtik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5:00:00Z</dcterms:created>
  <dc:creator>Dieter Brors</dc:creator>
  <dc:description/>
  <dc:language>en-US</dc:language>
  <cp:lastModifiedBy>Dieter Brors</cp:lastModifiedBy>
  <dcterms:modified xsi:type="dcterms:W3CDTF">1998-01-05T14:00:00Z</dcterms:modified>
  <cp:revision>4</cp:revision>
  <dc:subject/>
  <dc:title/>
</cp:coreProperties>
</file>