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�hl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funktionen und Borland Pascal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12/94, S. 223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numera PAS  Langfassung der abgedruckten ENumerate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 PAS  Beispie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 EXE  Beispielprogramm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 sind viele Auskunftsfunktionen als "Aufz�hlfunktionen"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Programmierer bedeutet das, da� er eine sogenannte CallBack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en mu�, die dann von Windows mehrmals aufgerufen wird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m�ssen "exportiert" werden und k�nnen keine Objektmetho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tikel stellt ein Konzept vor, nach dem man EnumXXX-Funktion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n Callback elegant kapselt und in einer Uni unterbringt. Di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umera.Pas enth�lt ein Beispiel f�r EnumWindows: EnumWindows2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umWindows. Der Programmierer deklariert im Hauptprogram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konstante und �bergibt das eigene Fensterhandle sowie dies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Windows2 als Parameter. Das Hauptprogramm erh�lt dann Nachricht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gefundene Fensterhandle im Feld wParam des Message-Records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ndowLi zeigt, wie man EnumWindows2 benutzt. Es liefert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Top-Level-Fenster in einer Listbox. Fenster ohne Titel sind "besond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m Beispiel Icon-Titel) oder "versteckte Fenster (zum Beispiel MMSystem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ultimedia-Trei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 benutzt ausserdem die Unit HeapDebW aus dem Artikel "Sch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ammeln" aus dem gleichen 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rtikel ist ein Nachlag zum Beitrag "Ged�chtnisst�tze" aus Heft 1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wurde beschrieben, wie man mittels der Unit HeapDen unter Pasca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DPMI die Belegung und Freigabe von Heap �berwacht. Wider Erwarten 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indowsversion dieses Hilfsmittels einfach zu realisieren. Die Unit HeapDeb.Pas f�hrt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 und Freigaben Buch und meldet nicht freigegebene Point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. Speicheranfaorderungen per GlobalAlloc kann die Uni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HeapDebw erfordert eine Modifikation an der Runtime-Library. Dazu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ssemblermodukle Modx.Asm in \bp\rtl\sys\HEAP.asm und \bp\rtl\sys\wm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inden. Jedes Modul enth�lt detaillierte Anweisungen, an welche Stell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noch wichtig: wenn bei Programmende exakt ein Speicherblock von 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icht freigegenen gemeldet wird, so ist das wahrscheinlich der "SafetyPo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e Object Windows Library selbst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