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r Zinker, c't 12/94, S. 319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karten-Terminal mit seriellem Anschl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.PAS</w:t>
        <w:tab/>
        <w:tab/>
        <w:tab/>
        <w:t xml:space="preserve">KSC-Pascal Quelltext f�r 8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.ASM</w:t>
        <w:tab/>
        <w:tab/>
        <w:tab/>
        <w:t>Assembler-Listing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.HEX</w:t>
        <w:tab/>
        <w:tab/>
        <w:tab/>
        <w:t>Intel-HEX-File f�r 27(C)128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RIV16.ASM</w:t>
        <w:tab/>
        <w:tab/>
        <w:tab/>
        <w:t>modifizierter IODRIVER f�r KSC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4.BAT</w:t>
        <w:tab/>
        <w:tab/>
        <w:tab/>
        <w:t>Make-Batch f�r KSC Pascal u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karten-Terminal auf Basis der MacInterface-Plati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11/94) mit RS-232-Anschlu� f�r Mac und PC. Zur Neuk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KSC 8051 MicroController Pascal Compil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es Kompilat im HEX-File f�r handels�bliche EPROM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gegen�ber der ver�ffentlichten Version: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-Betrieb mit P1.7 an Masse, Auftrennen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sweise �ber Schalter) h�lt die Anzeige an.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Telefonkarten-Daten nun auch den Inhalt von Speicher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aufschrift auf dem Display. Herausziehen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erzei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Befehl akzeptiert nun die Angabe einer Basisadresse,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2 oder m 0200 listet den Inhalt ab Adresse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(nur bei "gr��eren" Karten). r und w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. s und d sind nicht mehr auf 8 Zeichen beschr�n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kzeptieren (fast) unbegrenzt lan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bschlie�ende &lt;Return&gt; wird nicht in die Kart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s Wartezeit nach jedem Zeichen f�r die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ach wie vor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n Befehle t und k geben den Inhalt von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V-Karten formatiert aus. Bei Speicherkarten ohne Versiche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zeigt k nur den Inhalt ab $30 als ASCII-Fil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de Befehle haben ke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