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973698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9292327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