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3438079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167242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712116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361743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029897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89527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23986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