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31211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519490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208528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