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22564471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418000788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7303381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633867851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