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152731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747930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263314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081835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