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2147689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65470902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30976730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