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1070340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5892936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8485733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1242926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13287477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7326980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10697651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