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80535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89536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46467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71900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