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2577870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3198700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9643504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1507410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