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2583614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32881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